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  <w:t>A Patrona Hungariae és a Regnum Marianum eszmekör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(vázlat)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  <w:t>Könyvészet</w:t>
      </w:r>
    </w:p>
    <w:p>
      <w:pPr>
        <w:pStyle w:val="PlainText"/>
        <w:numPr>
          <w:ilvl w:val="0"/>
          <w:numId w:val="1"/>
        </w:numPr>
        <w:ind w:left="360" w:firstLine="18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Németh László: A Regnum Marianum állameszme. 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Regnum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1940–1941. 221–292.</w:t>
      </w:r>
    </w:p>
    <w:p>
      <w:pPr>
        <w:pStyle w:val="PlainText"/>
        <w:numPr>
          <w:ilvl w:val="0"/>
          <w:numId w:val="1"/>
        </w:numPr>
        <w:ind w:left="360" w:firstLine="18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Waczulik Margit: A magyar barokk vallásos nemzeti öntudat kialakulása. 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Regnum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1942–1943. 720–733.</w:t>
      </w:r>
    </w:p>
    <w:p>
      <w:pPr>
        <w:pStyle w:val="PlainText"/>
        <w:numPr>
          <w:ilvl w:val="0"/>
          <w:numId w:val="1"/>
        </w:numPr>
        <w:ind w:left="360" w:firstLine="18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Hóman Bálint–Szekfű Gyula: 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Magyar történet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IV. 1935. 373–377.</w:t>
      </w:r>
    </w:p>
    <w:p>
      <w:pPr>
        <w:pStyle w:val="PlainText"/>
        <w:numPr>
          <w:ilvl w:val="0"/>
          <w:numId w:val="1"/>
        </w:numPr>
        <w:ind w:left="360" w:firstLine="18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Dr. Tóth Zoltán József (szerk.): 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A Szent Korona-eszme időszerűsége.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Tanulmánykötet. Budapest, 2004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  <w:t>A. Az országfelajánlás és az Árpád-ház Mária kultusza</w:t>
      </w:r>
    </w:p>
    <w:p>
      <w:pPr>
        <w:pStyle w:val="PlainText"/>
        <w:ind w:left="360"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>- Az Árpád-ház Mária tiszteletének forrása a Boldogasszony-kultusz, ami talán az Emese-hagyományban gyökerezik (a turulmonda az Árpád-ház eredetmondája): Mária az Árpádok mennyei édesanyja és védő királynéja. Pl. Árpád sírja fölé Mária tiszteletére emeltek templomot Fejéregyházán, Mária pa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ronálta a székesfehérvári, esztergomi, kalocsai, győri, váci székesegyházakat. </w:t>
      </w:r>
    </w:p>
    <w:p>
      <w:pPr>
        <w:pStyle w:val="PlainText"/>
        <w:ind w:left="360"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>- Az országot védő Istenanya képzetét Szent István alapozta meg: Nagyboldogasszony ünnepét Székesfehérvárt mindig megülte, jelképes volt, hogy  halála (égi születésnapja) is a két Boldogasszony ünnepe közé esett. – Az országfelajánlás gesztusa.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Szent László továbbfejleszti az Árpádok Mária tiszteletét: országát a lovagi eszmény jegyében Regnum Mariánummá teszi.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Nagy Lajos a magyar Mária-kultuszt európaivá tágítja, pl. Aachenben, Máriacellben, Czestochovában létesítményeket hoz létre, ezek magyar nemzeti búcsús helyekké is válnak.</w:t>
      </w:r>
    </w:p>
    <w:p>
      <w:pPr>
        <w:pStyle w:val="PlainText"/>
        <w:ind w:left="360" w:firstLine="18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  <w:t>B. A Napbaöltözött Asszony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Irodalma: Bálint S. 1944 (Sacra Hungaria) és 1977. II. 53–54.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Lásd: a Mária-kultusz dogmái: immaculata conceptio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  <w:t>C. A reformáció Mária-ellenessége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Luther még nem foglal állást ellene (prédikációit az Üdvözléggyel fejezi be, Mária közbenjárását kéri), később elutasítja. – Pl. Pázmány Páter a 17. században lutheránus házaknál is látott még Mária-képeket „Patrona Hungariae” felirattal.</w:t>
      </w:r>
    </w:p>
    <w:p>
      <w:pPr>
        <w:pStyle w:val="PlainText"/>
        <w:ind w:left="360"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Kálvin radikálisabb: egyértelműen elutasítja a Mária-kultuszt. Egy Gyarmathy nevű református prédikátor írja: 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„Isten helyett a Szűzanyának zengenek zsoltárt, Te Deumot, litániát, rózsafüzért.”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Horváth András, „barátból lett pap” írja: 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„Fegyverrel szerzi pápa ő szerzését, / Nagy Karácsony előtt agyaras miséjét, / Tisztelni akarja az Krisztus szülejét, / Mert Szűz Máriától várja idvösségét.”</w:t>
      </w:r>
      <w:r>
        <w:rPr>
          <w:rFonts w:eastAsia="MS Mincho;ＭＳ 明朝" w:cs="Times New Roman" w:ascii="Times New Roman" w:hAnsi="Times New Roman"/>
          <w:sz w:val="24"/>
          <w:lang w:val="hu-HU"/>
        </w:rPr>
        <w:t>A reformáció képrombolása. a Mária-kultusz ellen: pl. Eperjesen Mária képét kivágják az oltáron, ganajba teszik. – A katolikus oldal hálátlansággal vádolja a protestánsokat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: „Ilyen böcsöletes, drága és kiválasztott nemes asszonyunk: ez ország oltalma: áldott Istennek Szent anyja” ellen is merik hangjukat hallatni.”</w:t>
      </w:r>
      <w:r>
        <w:rPr>
          <w:rFonts w:eastAsia="MS Mincho;ＭＳ 明朝" w:cs="Times New Roman" w:ascii="Times New Roman" w:hAnsi="Times New Roman"/>
          <w:sz w:val="24"/>
          <w:lang w:val="hu-HU"/>
        </w:rPr>
        <w:t>(Monoszlai András katolikus szerző) A katolicizmus a 17. századi Erdélyben visszaszorul: csak a „szokott helyeken” engedik őket működni (Kolozsmonostor, Csík, Udvarhely, Mikháza),  püspökük nincs, papszentelés nincs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  <w:t>D. Az ellenreformáció ideológiája a Mária-kultuszról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„miért büntet az Isten?”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kérdését a hagyományos világ embere egyéni, közösségi és nemzeti vonatkozásban egyaránt felteszi. – A kérdés a 16. és 17. században aktuális: pl. Dózsa parasztháborúja (1514), Mohács (1526), Buda eleste (1541), Erdély romlása (1657–1661), a török hódoltság Apafi korában stb. Az erdélyi református fejedelmek magyarországi hadjáratait is a magyarság megosztásaként értékelik, 1690-re Erdély jelentéktelen kis tartománnyá válik, kiszolgáltatva a Habsburgoknak. A főnemesség erkölcsi romlását a belháborúk, a főurak egymás elleni „ligái”, a vallási intolarencia (pl. egymás kulturális értékeit pusztítják) stb. jelzik. Bethlen Miklós írja: 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„megevők és megemésztők ezt a népet teljességgel, s olybá levénk, mint a nyáj között futkosó farkasok”.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z ország romlásának okai a protestánsok szerint a katolikus papság, a római pápa bűnei, az „Antikrisztus” uralkodása stb., de ez az ideológia egyre kevésbé hatékony. – Ezzel szemben egyre erősödik a katolikus oldal magyarázata, amely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a Magyarországot ért történelmi csapásokat a Máriától, az ország pártfogójától való elfordulásnak tulajdonítja</w:t>
      </w:r>
      <w:r>
        <w:rPr>
          <w:rFonts w:eastAsia="MS Mincho;ＭＳ 明朝" w:cs="Times New Roman" w:ascii="Times New Roman" w:hAnsi="Times New Roman"/>
          <w:sz w:val="24"/>
          <w:lang w:val="hu-HU"/>
        </w:rPr>
        <w:t>. Ennek az eszmének a terjesztői: magyar ferencesek, jezsuiták, szerviták Loretoban, Mária-kongregációk a főrendek körénben stb. Pázmány Péter is arról prédikál, hogy a magyarok „korábban Boldogasszony katonái voltak”, és az ország erős volt. Erdélyben pl. felvetik, hogy csak Csík menekült meg a töröktől, ti. csak ott maradtak meg katolikusoknak. – A „megoldás“: „Nem hagyott el végleg Mária!”. A protestánsok a haza egysége érdekében térjenek vissza a nemzeti jellegű Mária-kultuszhoz. – Pl. Kopcsányi Márton ferences 1631-ben Bécsben könyvet ad ki Mária életéről középkori munkák nyomán, aminek önálló fejezete az országfelajánlás. Ideológiája: Isten csak Mária és Szent István érdemeiért könyörül meg Magyarországon, amit a török és az eretnekség pusztít. A könyv befejezése egy verses ima Máriához. A vers több imakönyvbe is bekerül, széles körben terjed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„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Magyarország patrónája,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Mennynek-földnek királynéja,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Tekints a te oltalmadra,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Bízott Magyarországodra.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Kinek nyargalja mezejét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Mahomed fogyatja népét.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Fővárosit új tanítók</w:t>
      </w:r>
    </w:p>
    <w:p>
      <w:pPr>
        <w:pStyle w:val="PlainText"/>
        <w:ind w:left="720" w:hanging="0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Dögleltetik oltárrontók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Maguk egymást pártütéssel</w:t>
      </w:r>
    </w:p>
    <w:p>
      <w:pPr>
        <w:pStyle w:val="PlainText"/>
        <w:ind w:left="720" w:hanging="0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erőtlenítik veszéllyel.</w:t>
      </w:r>
    </w:p>
    <w:p>
      <w:pPr>
        <w:pStyle w:val="PlainText"/>
        <w:ind w:left="720" w:hanging="0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Méltán szenvedünk sok csapást,</w:t>
      </w:r>
    </w:p>
    <w:p>
      <w:pPr>
        <w:pStyle w:val="PlainText"/>
        <w:ind w:left="720" w:hanging="0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Sok pusztítást, sok kárvallást,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Ez a zsoldja az új vallásnak,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a hitben válogatásnak,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A hittül elszakadásnak,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szabadságra lázadásnak.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De vagyunk még ó, Mária!</w:t>
      </w:r>
    </w:p>
    <w:p>
      <w:pPr>
        <w:pStyle w:val="PlainText"/>
        <w:ind w:left="720" w:hanging="0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Magyarország Patrónája,</w:t>
      </w:r>
    </w:p>
    <w:p>
      <w:pPr>
        <w:pStyle w:val="PlainText"/>
        <w:ind w:left="720" w:hanging="0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Követjük, s áldunk tégedet.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Kik e világi inségben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Hozzád óhajtunk mennyekben.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Nyerj az Anyaszentegyháznak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Győzedelmet királyunknak.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Országunkban békességet,</w:t>
      </w:r>
    </w:p>
    <w:p>
      <w:pPr>
        <w:pStyle w:val="PlainText"/>
        <w:ind w:left="720" w:hanging="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Igaz hitben egyezséget.”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  <w:t>E. A Mária kultusz újraéledése a barokk korban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*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Milyen úton kerül át a barokkba a középkori Mária tisztelet?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z írott irodalom őrzi a középkori Mária tisztelet emlékét, így az országfelajánlás gondolatát is: 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a ferences szerzők művei (pl. Temesvári Pelbárt, Laskai Osvát stb.);</w:t>
      </w:r>
    </w:p>
    <w:p>
      <w:pPr>
        <w:pStyle w:val="PlainText"/>
        <w:ind w:left="360"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krónikák és más írott források: pl. Bonfini részletesen leírja az országfelajánlást a Hartvik-legenda nyomán, de nem hisz benne, mesének tartja; Thuróczi krónikája; Heltai Gáspár is megemlékezik Szent István országfelajánlásátról és Máriáról mint Patrona Hungarae-ről beszél, aki palástjával megoltalmazza a népet; 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Napbaöltözött Asszony eszme élő hagyomány az egyházi irodalomban (pl. Kopcsányi Márton könyve) 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egyháztörténetírás (jezsuiták – pl. Inchofer Menyhért)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vallásos és tudományos irodalom (pl. Kopcsányi Márton Mária-életrajza, 1631)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A népi Mária-kultusz: pl. iskoladrámák, nemzeti búcsújáróhelyek (Csíksomlyó), vallásos (nép)költészet, a Napbaöltözött Asszony eszme népi körökben is ismert stb.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* A Mária kultuszt erősítő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történelmi események</w:t>
      </w:r>
      <w:r>
        <w:rPr>
          <w:rFonts w:eastAsia="MS Mincho;ＭＳ 明朝" w:cs="Times New Roman" w:ascii="Times New Roman" w:hAnsi="Times New Roman"/>
          <w:sz w:val="24"/>
          <w:lang w:val="hu-HU"/>
        </w:rPr>
        <w:t>: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Bécs visszafoglalását (1683. szept. 12.) Máriának tulajdonítják, aki a „keresztények segítsége”. Ennek emlékére ünnepet rendel el az egyház (szept. 12. Mária nevenapja lesz).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Magyarország visszafoglalása nyomán erősödik a hősiség kultusz. Pl. a Buda visszafoglalásáért (1686) harcoló csapatokat erős máriás lelkesedés hatja át.</w:t>
      </w:r>
    </w:p>
    <w:p>
      <w:pPr>
        <w:pStyle w:val="PlainText"/>
        <w:ind w:left="360"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Erdély a 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Diploma Leopoldinum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(1690) nyomán szervezett tartománnyá lesz a korábbi anarchia helyett.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  <w:t>F. A Regnum Marianum állameszme a barokkban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* A Habsburg uralkodók Mária tisztelete: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A Habsburg királyok a Regnum Marianum nemzeti eszmekörébe csak vallásuk alapján tudnak bekapcsolódni: tagjai lesznek a Mária kongregációknak (pl. II. és III. Ferdinánd, I. Lipót), zarándoklatokon vesznek részt (I. Lipót: Máriacell, Loretto stb.); III. Ferdinánd 1647-ben Ausztria patrónájának fogadja Máriát, I. Lipót 1693-ban a szalánkeméni csata után megismétli a Szent István-i országfelajánlást, megújítja az évszázados szerződést a nemzet és Mária között, amikor a Patrona Hungariae-nak ajánlja az országot, családját, és önmagá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* A Regnum Marianum jogi, állampolitikai tartalma:</w:t>
      </w:r>
    </w:p>
    <w:p>
      <w:pPr>
        <w:pStyle w:val="PlainText"/>
        <w:ind w:left="360"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középkori államfelfogás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a múlt tiszteletére épült</w:t>
      </w:r>
      <w:r>
        <w:rPr>
          <w:rFonts w:eastAsia="MS Mincho;ＭＳ 明朝" w:cs="Times New Roman" w:ascii="Times New Roman" w:hAnsi="Times New Roman"/>
          <w:sz w:val="24"/>
          <w:lang w:val="hu-HU"/>
        </w:rPr>
        <w:t>, ezért a kezdet determinatív ereje meghatározó az állam jogi szerkezetét illetően is: mivel Magyarország alapításában isteni kegyelem működött (a Szent Korona küldése Szilveszter pápától, a korona felajánlása Máriának), Isten nemcsak védelmező (protector), hanem államalapító (conditor) is, ezért Magyarország sacrosancta respublica. A Szent Korona nem test és vér szerinti örökség, hanem Mária annak adja, akinek tetszik.</w:t>
      </w:r>
    </w:p>
    <w:p>
      <w:pPr>
        <w:pStyle w:val="PlainText"/>
        <w:ind w:left="360"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fentiek alapján meg kell valósulnia 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királyi és a rendi hatalom szintézisének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a felújított Regnum Marianum gondolatban: Mária nem a királyt oltalmazza elsősorban, hanem a nemzetet. → A Regnum Marianum öt jogi alapelve: 1. a király csak katolikus lehet; 2. a király a főurak tanácsa segítségével uralkodik; 3. a királynak itthon, az országban kell tartózkodnia, 4. a király az ország belső és külső szabadságát tartsa meg; 5. a király tegyen esküt az alkotmányra (egyházi jellegű szent aktus, vö. államalapítás). – Ez az államfelfogás, ami a rendek és a királyi hatalom együttműködésére épül ellentétes az Európában akkortájt egyeduralkodó abszolutisztikus barokkal. A rendi gondolat a nemzeti jellegét biztosítja az eszmének.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Terjesztői: jezsuiták (pl. Nagyszombat, Kassa, Kolozsvár), nyomtatványok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 xml:space="preserve">* A Regnum Marianum történetfilozófiája </w:t>
      </w:r>
    </w:p>
    <w:p>
      <w:pPr>
        <w:pStyle w:val="PlainText"/>
        <w:ind w:left="360" w:firstLine="360"/>
        <w:jc w:val="both"/>
        <w:rPr/>
      </w:pPr>
      <w:r>
        <w:rPr>
          <w:rFonts w:eastAsia="MS Mincho;ＭＳ 明朝" w:cs="Times New Roman" w:ascii="Times New Roman" w:hAnsi="Times New Roman"/>
          <w:bCs/>
          <w:iCs/>
          <w:sz w:val="24"/>
          <w:lang w:val="hu-HU"/>
        </w:rPr>
        <w:t>- Ez a történetfilozófia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a régi határokon belüli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integer Magyarországot</w:t>
      </w:r>
      <w:r>
        <w:rPr>
          <w:rFonts w:eastAsia="MS Mincho;ＭＳ 明朝" w:cs="Times New Roman" w:ascii="Times New Roman" w:hAnsi="Times New Roman"/>
          <w:sz w:val="24"/>
          <w:lang w:val="hu-HU"/>
        </w:rPr>
        <w:t>, a magyar államterület teljességét posztulálja a koronás királyok egységes vezetésével, a Magyarok Nagyasszonyának oltalma alatt. Például a kor jogfelfogása szerint a Magyar Koronától függetlenedett protestáns erdélyi államalakulat történelmi csőd volt, 1690-ben visszaállt az egységes magyar államiság.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A történetfilozófia optimizmusa (↔ a török korszak pesszimizmusa): 1. hit a jövőben, öröm, biztonság: Szent István örökjogon (iure haereditario) adta át az országot, és a Nagyasszony megvédi az ő örökségét, ez volt a titka Magyarország csodaszerű fennmaradásának. 2. A magyar nemzeti erények – pl. a vallásos érzés, a szent élet, a hadi virtus stb. – Mária ajándékai, ezeket kell táplálni. 3. A 18. század felívelő időszak a nemzet történelmében (pl. erős polgárosodás, városiasodás, építkezések, demográfiai gyarapodás stb.), és ez azt a gondolatot sugallja, hogy a Máriához visszatért magyarság ismét önmagára talált, optimista nemzeti öntudat alakult ki.</w:t>
      </w:r>
    </w:p>
    <w:p>
      <w:pPr>
        <w:pStyle w:val="PlainText"/>
        <w:ind w:left="360" w:firstLine="36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* Miér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barokk jellegű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ez az eszme?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1. ellentétre épül → barokk feszültség: 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Máriával a középkorban ↔ Mária nélkül ma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virágzás, egység ↔ romlás, megosztottság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szent élet (vö. magyar szentek, hősök) ↔ erkölcsi romlás 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heroizmus ↔ bűntudat, csalódás, reménytelenség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* A hősi életideál dicsérete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A középkorban az Athleta Christi volt az eszmény (főleg Szent István, Szent László) –  hős + szent + király egyszerre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A múlt büszke öntudata: senkinél sem vagyunk alábbvalóbbak, ti. szentjeink, hőseink vannak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* Nemzeti jellegű (az integer Magyarország 1690-ben újra megvalósult): dicsőség, büszkeség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  <w:t>G. A Regnum Marianum-gondolat népi lecsapódása: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Felülről terjesztett: klérus→nemesség→népi környezet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Nincsenek közjogi vonatkozásai. Az eszmekörben más elemek hangsúlyosabbak: pl. Maria advocata, Patrona Hungariae stb. Ez utóbbaiak körül nagyobb az érzelmi hév, pl. búcsújárások fejezik ezt ki (Máriaradna, Csíksomlyó, Kolozsvár [könnyező Szűz], Mátraverebély stb.) 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  <w:t>- A jogi képzetekkel szemben a csodás elem kerül előtérbe: Mária Magyarországon mutatja meg a csodáit (a magyar búcsús kegyhelyek zöme barokk kori Mária-kegyhely), a csodás Mária-képek, -szobrok, a rózsafüzér kultusza. → Gazdag népi Mária-költészet keletkezik a barokk korban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lang w:val="hu-HU"/>
        </w:rPr>
      </w:r>
    </w:p>
    <w:sectPr>
      <w:footerReference w:type="default" r:id="rId2"/>
      <w:type w:val="nextPage"/>
      <w:pgSz w:w="12240" w:h="15840"/>
      <w:pgMar w:left="1701" w:right="1701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9:35:00Z</dcterms:created>
  <dc:creator>vg</dc:creator>
  <dc:description/>
  <cp:keywords/>
  <dc:language>en-US</dc:language>
  <cp:lastModifiedBy>Tanczos</cp:lastModifiedBy>
  <cp:lastPrinted>2005-05-19T00:19:00Z</cp:lastPrinted>
  <dcterms:modified xsi:type="dcterms:W3CDTF">2014-11-25T09:40:00Z</dcterms:modified>
  <cp:revision>21</cp:revision>
  <dc:subject/>
  <dc:title/>
</cp:coreProperties>
</file>