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A mitikus világkép</w:t>
      </w:r>
    </w:p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  <w:t>(vázlat)</w:t>
      </w:r>
    </w:p>
    <w:p>
      <w:pPr>
        <w:pStyle w:val="Normal"/>
        <w:ind w:left="360" w:hanging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Személteté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60" w:leader="none"/>
        </w:tabs>
        <w:ind w:left="0" w:firstLine="360"/>
        <w:rPr>
          <w:lang w:val="hu-HU"/>
        </w:rPr>
      </w:pPr>
      <w:r>
        <w:rPr>
          <w:i/>
          <w:lang w:val="hu-HU"/>
        </w:rPr>
        <w:t>Ördögtérgye</w:t>
      </w:r>
      <w:r>
        <w:rPr>
          <w:lang w:val="hu-HU"/>
        </w:rPr>
        <w:t>. Lakatos Róbert filmje. 2004. (FV. 44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60" w:leader="none"/>
        </w:tabs>
        <w:ind w:left="0" w:firstLine="360"/>
        <w:jc w:val="both"/>
        <w:rPr>
          <w:lang w:val="hu-HU"/>
        </w:rPr>
      </w:pPr>
      <w:r>
        <w:rPr>
          <w:lang w:val="hu-HU"/>
        </w:rPr>
        <w:t xml:space="preserve">Lükő Gábor emlékezése a jugáni feketeböjtre. Részlet az </w:t>
      </w:r>
      <w:r>
        <w:rPr>
          <w:i/>
          <w:lang w:val="hu-HU"/>
        </w:rPr>
        <w:t>„...és rólam feledkezzetek el!” Találkozás a 90 éves Lükő Gáborral</w:t>
      </w:r>
      <w:r>
        <w:rPr>
          <w:lang w:val="hu-HU"/>
        </w:rPr>
        <w:t xml:space="preserve"> (2001) című dokumentumfilmből. (FV. 18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60" w:leader="none"/>
          <w:tab w:val="left" w:pos="-1800" w:leader="none"/>
        </w:tabs>
        <w:rPr>
          <w:lang w:val="hu-HU"/>
        </w:rPr>
      </w:pPr>
      <w:r>
        <w:rPr>
          <w:rFonts w:eastAsia="MS Mincho;ＭＳ 明朝"/>
          <w:i/>
          <w:lang w:val="hu-HU"/>
        </w:rPr>
        <w:t>Benedek doktor csodakútja</w:t>
      </w:r>
      <w:r>
        <w:rPr>
          <w:rFonts w:eastAsia="MS Mincho;ＭＳ 明朝"/>
          <w:lang w:val="hu-HU"/>
        </w:rPr>
        <w:t>. Peti Lehel és Zágoni Bálint filmje. 2007. (FV. 43.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Javasolt könyvészet (általános munká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Boglár Lajos: </w:t>
      </w:r>
      <w:r>
        <w:rPr>
          <w:i/>
          <w:iCs/>
          <w:lang w:val="hu-HU"/>
        </w:rPr>
        <w:t>A tükör két oldala</w:t>
      </w:r>
      <w:r>
        <w:rPr>
          <w:lang w:val="hu-HU"/>
        </w:rPr>
        <w:t>. Bevezetés a kulturális antropológiába. Budapest, Nyitott Könyvműhely Kiadó, Budapest,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Bowie, Fiona: Myth. In: </w:t>
      </w:r>
      <w:r>
        <w:rPr>
          <w:i/>
          <w:lang w:val="hu-HU"/>
        </w:rPr>
        <w:t>The Anthropology of Religion</w:t>
      </w:r>
      <w:r>
        <w:rPr>
          <w:lang w:val="hu-HU"/>
        </w:rPr>
        <w:t>. An Introduction. Blackwell Publishing, 2007. 267−3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Cocchiara, Giuseppe.: </w:t>
      </w:r>
      <w:r>
        <w:rPr>
          <w:i/>
          <w:iCs/>
          <w:lang w:val="hu-HU"/>
        </w:rPr>
        <w:t>Az európai folklór története</w:t>
      </w:r>
      <w:r>
        <w:rPr>
          <w:lang w:val="hu-HU"/>
        </w:rPr>
        <w:t>. Bp., 19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Cocchiara, Giuseppe.: </w:t>
      </w:r>
      <w:r>
        <w:rPr>
          <w:i/>
          <w:iCs/>
          <w:lang w:val="hu-HU"/>
        </w:rPr>
        <w:t>Az örök vadember</w:t>
      </w:r>
      <w:r>
        <w:rPr>
          <w:lang w:val="hu-HU"/>
        </w:rPr>
        <w:t>. Bp., 1965.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sz w:val="22"/>
          <w:lang w:val="hu-HU"/>
        </w:rPr>
        <w:t xml:space="preserve">Donini, Ambrogio: </w:t>
      </w:r>
      <w:r>
        <w:rPr>
          <w:i/>
          <w:iCs/>
          <w:sz w:val="22"/>
          <w:lang w:val="hu-HU"/>
        </w:rPr>
        <w:t>Korok, vallások, istenek.</w:t>
      </w:r>
      <w:r>
        <w:rPr>
          <w:sz w:val="22"/>
          <w:lang w:val="hu-HU"/>
        </w:rPr>
        <w:t xml:space="preserve"> A kezdetleges vallási kultuszoktól a kereszténység eredetéig. Budapest, 196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Eliade, Mircea: </w:t>
      </w:r>
      <w:r>
        <w:rPr>
          <w:i/>
          <w:iCs/>
          <w:lang w:val="hu-HU"/>
        </w:rPr>
        <w:t>Vallási hiedelmek és eszmék története</w:t>
      </w:r>
      <w:r>
        <w:rPr>
          <w:lang w:val="hu-HU"/>
        </w:rPr>
        <w:t>. I–III. Bp., 199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lang w:val="hu-HU"/>
        </w:rPr>
        <w:t xml:space="preserve">Eliade, Mircea: </w:t>
      </w:r>
      <w:r>
        <w:rPr>
          <w:rFonts w:eastAsia="MS Mincho;ＭＳ 明朝"/>
          <w:i/>
          <w:iCs/>
          <w:lang w:val="hu-HU"/>
        </w:rPr>
        <w:t>A szent és a profán</w:t>
      </w:r>
      <w:r>
        <w:rPr>
          <w:rFonts w:eastAsia="MS Mincho;ＭＳ 明朝"/>
          <w:lang w:val="hu-HU"/>
        </w:rPr>
        <w:t>. Bp., 198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Frazer, J. G.: </w:t>
      </w:r>
      <w:r>
        <w:rPr>
          <w:i/>
          <w:iCs/>
          <w:lang w:val="hu-HU"/>
        </w:rPr>
        <w:t>Az Aranyág.</w:t>
      </w:r>
      <w:r>
        <w:rPr>
          <w:lang w:val="hu-HU"/>
        </w:rPr>
        <w:t xml:space="preserve"> Bp., 1965/199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Gombrich, E. H.: </w:t>
      </w:r>
      <w:r>
        <w:rPr>
          <w:i/>
          <w:iCs/>
          <w:lang w:val="hu-HU"/>
        </w:rPr>
        <w:t>A művészet története.</w:t>
      </w:r>
      <w:r>
        <w:rPr>
          <w:lang w:val="hu-HU"/>
        </w:rPr>
        <w:t xml:space="preserve"> Bp., Gondolat Kiadó, 198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lang w:val="hu-HU"/>
        </w:rPr>
        <w:t xml:space="preserve">Gurevics, A. J.: </w:t>
      </w:r>
      <w:r>
        <w:rPr>
          <w:rFonts w:eastAsia="MS Mincho;ＭＳ 明朝"/>
          <w:i/>
          <w:iCs/>
          <w:lang w:val="hu-HU"/>
        </w:rPr>
        <w:t>A középkori ember világképe</w:t>
      </w:r>
      <w:r>
        <w:rPr>
          <w:rFonts w:eastAsia="MS Mincho;ＭＳ 明朝"/>
          <w:lang w:val="hu-HU"/>
        </w:rPr>
        <w:t>. Bp., 1979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Ivanov, Vjacseszlav V.: A kettős szimbolikus osztályozásról. In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Nyelv, mítosz, kultúra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Bp., 48–66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irk, G. S.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 mítosz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Bp., 199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hu-HU"/>
        </w:rPr>
        <w:t xml:space="preserve">Marót Károly: </w:t>
      </w:r>
      <w:r>
        <w:rPr>
          <w:lang w:val="hu-HU"/>
        </w:rPr>
        <w:t xml:space="preserve">Vallás és mágia. </w:t>
      </w:r>
      <w:r>
        <w:rPr>
          <w:i/>
          <w:iCs/>
          <w:lang w:val="hu-HU"/>
        </w:rPr>
        <w:t>Ethnographia</w:t>
      </w:r>
      <w:r>
        <w:rPr>
          <w:lang w:val="hu-HU"/>
        </w:rPr>
        <w:t xml:space="preserve"> XLIV. 1933. 31–44.</w:t>
      </w:r>
    </w:p>
    <w:p>
      <w:pPr>
        <w:pStyle w:val="Normal"/>
        <w:numPr>
          <w:ilvl w:val="0"/>
          <w:numId w:val="2"/>
        </w:numPr>
        <w:jc w:val="both"/>
        <w:rPr>
          <w:bCs/>
          <w:lang w:val="hu-HU"/>
        </w:rPr>
      </w:pPr>
      <w:r>
        <w:rPr>
          <w:bCs/>
          <w:lang w:val="hu-HU"/>
        </w:rPr>
        <w:t xml:space="preserve">Meletyinszkij, Jeleazar: </w:t>
      </w:r>
      <w:r>
        <w:rPr>
          <w:bCs/>
          <w:i/>
          <w:iCs/>
          <w:lang w:val="hu-HU"/>
        </w:rPr>
        <w:t>A mítosz poétikája.</w:t>
      </w:r>
      <w:r>
        <w:rPr>
          <w:bCs/>
          <w:lang w:val="hu-HU"/>
        </w:rPr>
        <w:t xml:space="preserve"> Bp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hu-HU"/>
        </w:rPr>
        <w:t xml:space="preserve">Rivière, Claude: </w:t>
      </w:r>
      <w:r>
        <w:rPr>
          <w:bCs/>
          <w:i/>
          <w:iCs/>
          <w:lang w:val="hu-HU"/>
        </w:rPr>
        <w:t>Socio-antropologia religiilor.</w:t>
      </w:r>
      <w:r>
        <w:rPr>
          <w:bCs/>
          <w:lang w:val="hu-HU"/>
        </w:rPr>
        <w:t xml:space="preserve"> Iaşi, Polirom, 2000. 28–46.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Róheim Géza: A kazár nagyfejedelem és a turulmonda.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Ethnographia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1917. 58−99.</w:t>
      </w:r>
    </w:p>
    <w:p>
      <w:pPr>
        <w:pStyle w:val="Normal"/>
        <w:numPr>
          <w:ilvl w:val="0"/>
          <w:numId w:val="2"/>
        </w:numPr>
        <w:jc w:val="both"/>
        <w:rPr>
          <w:bCs/>
          <w:lang w:val="hu-HU"/>
        </w:rPr>
      </w:pPr>
      <w:r>
        <w:rPr>
          <w:lang w:val="hu-HU"/>
        </w:rPr>
        <w:t xml:space="preserve">Székely János: </w:t>
      </w:r>
      <w:r>
        <w:rPr>
          <w:i/>
          <w:lang w:val="hu-HU"/>
        </w:rPr>
        <w:t>A mítosz értelme</w:t>
      </w:r>
      <w:r>
        <w:rPr>
          <w:lang w:val="hu-HU"/>
        </w:rPr>
        <w:t>. Bukarest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lang w:val="hu-HU"/>
        </w:rPr>
        <w:t xml:space="preserve">Tokarev, Sz. A. (szerk.): </w:t>
      </w:r>
      <w:r>
        <w:rPr>
          <w:rFonts w:eastAsia="MS Mincho;ＭＳ 明朝"/>
          <w:i/>
          <w:iCs/>
          <w:lang w:val="hu-HU"/>
        </w:rPr>
        <w:t xml:space="preserve">Mitológiai Enciklopédia. </w:t>
      </w:r>
      <w:r>
        <w:rPr>
          <w:rFonts w:eastAsia="MS Mincho;ＭＳ 明朝"/>
          <w:lang w:val="hu-HU"/>
        </w:rPr>
        <w:t>I–II. Bp., 1988.</w:t>
      </w:r>
    </w:p>
    <w:p>
      <w:pPr>
        <w:pStyle w:val="Normal"/>
        <w:numPr>
          <w:ilvl w:val="0"/>
          <w:numId w:val="2"/>
        </w:numPr>
        <w:jc w:val="both"/>
        <w:rPr>
          <w:bCs/>
          <w:lang w:val="hu-HU"/>
        </w:rPr>
      </w:pPr>
      <w:r>
        <w:rPr>
          <w:bCs/>
          <w:lang w:val="hu-HU"/>
        </w:rPr>
        <w:t xml:space="preserve">Voigt Vilmos: </w:t>
      </w:r>
      <w:r>
        <w:rPr>
          <w:bCs/>
          <w:i/>
          <w:iCs/>
          <w:lang w:val="hu-HU"/>
        </w:rPr>
        <w:t>A vallási élmény története.</w:t>
      </w:r>
      <w:r>
        <w:rPr>
          <w:bCs/>
          <w:lang w:val="hu-HU"/>
        </w:rPr>
        <w:t xml:space="preserve"> Bp., 2004. 31–45.</w:t>
      </w:r>
    </w:p>
    <w:p>
      <w:pPr>
        <w:pStyle w:val="Normal"/>
        <w:numPr>
          <w:ilvl w:val="0"/>
          <w:numId w:val="2"/>
        </w:numPr>
        <w:jc w:val="both"/>
        <w:rPr>
          <w:bCs/>
          <w:lang w:val="hu-HU"/>
        </w:rPr>
      </w:pPr>
      <w:r>
        <w:rPr>
          <w:lang w:val="hu-HU"/>
        </w:rPr>
        <w:t xml:space="preserve">Waal Malefijt, Annemarie de: </w:t>
      </w:r>
      <w:r>
        <w:rPr>
          <w:i/>
          <w:lang w:val="hu-HU"/>
        </w:rPr>
        <w:t>Religion and Culture. An Introduction to Anthropology of Religion</w:t>
      </w:r>
      <w:r>
        <w:rPr>
          <w:lang w:val="hu-HU"/>
        </w:rPr>
        <w:t>. Waveland Press, 1989., 172−195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A mitikus világkép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- A világról alkotott összes ismeretek alkotják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a világkép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et.</w:t>
      </w:r>
    </w:p>
    <w:p>
      <w:pPr>
        <w:pStyle w:val="PlainText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- A fejlett mitológiákban a mítoszokból egy szemléletes és strukturál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világmodell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rajzolódik ki. Ez azonban csak elméleti rekonstrukció, nem empirikus szintű fogalom. Je. Meletyinszkij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 mítosz poétikájá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ban „implicit mitológiának” nevezi, ugyanis a világmodellre csak a mítoszokból, a rítusokból, a nyelvi szemantika elemzéséből lehet következtetni.</w:t>
      </w:r>
    </w:p>
    <w:p>
      <w:pPr>
        <w:pStyle w:val="PlainText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Ugyancsak rendszerszerű világmodell rekonstruálására törekednek a vallások és a tudomány is. A mitikus gondolkodás kronológiailag megelőzi a vallásos és a tudományos világértelmezést.</w:t>
      </w:r>
    </w:p>
    <w:p>
      <w:pPr>
        <w:pStyle w:val="PlainText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A világmodellt alkotó kategóriák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. J. Gurevics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 középkori ember világképe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című munkájában (1979. 15–17.) a következő módon különíti el a világmodelleket alkotó kategóriákat: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. Kozmikus kategóriá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: tér, idő, okság, változás, sors, szám, érzéki és érzékfeletti viszonya, rész és egész, valóság és fikció (Isten)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B. Társadalmi kategóriá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: egyén és közösség (individuum és szocium), munka, gazdagság, jog, tulajdon, szabadság, igazság, barátság, rokonság, család, nő stb.</w:t>
      </w:r>
    </w:p>
    <w:p>
      <w:pPr>
        <w:pStyle w:val="PlainText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hu-HU"/>
        </w:rPr>
        <w:t>A mitopoétikus kor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z első olyan korszakot, amelyre vonatkozóan egységes és stabil világmodellről beszélhetünk, kozmologikus vagy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mitopoétikus kor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nak nevezik. Felső időhatára az a kor, amely közvetlenül megelőzte a civilizáció születését a Közel-Keleten, a Földközi-tenger partvidékén, Indiában és Kínában. Magyar vonatkozásban a kereszténység előtti kor. Ebben a korban a világo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a mitológia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magyarázta, feloldva annak ellentmondásait.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mitológiai rendszert mítoszok (történetek) és rítusok (szertartások) alkotják. Az emberi létezés problémás helyzeteit, feszültségeit (pl. betegségek, átmeneti állapotok, társadalmi és gazdasági problémák stb.) a helyesen elvégzett rítusok (pl. termékenységvarázslás, gyógyítás, védekezés-elhárítás, jóslás, átmeneti rítus stb.) hivatottak megoldani. 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mítoszok és rítusok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szétválaszthatatlanok, egyazon mitológiai rendszer részét alkotják, primátusukat nem lehet eldönteni. (Kirk 1993)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A rítusok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rítus előírt viselkedési mód. A rítusok összességét a vallási rendszerekben </w:t>
      </w:r>
      <w:r>
        <w:rPr>
          <w:rFonts w:eastAsia="MS Mincho;ＭＳ 明朝" w:cs="Times New Roman" w:ascii="Times New Roman" w:hAnsi="Times New Roman"/>
          <w:b/>
          <w:bCs/>
          <w:i/>
          <w:sz w:val="24"/>
          <w:lang w:val="hu-HU"/>
        </w:rPr>
        <w:t>kultusz</w:t>
      </w:r>
      <w:r>
        <w:rPr>
          <w:rFonts w:eastAsia="MS Mincho;ＭＳ 明朝" w:cs="Times New Roman" w:ascii="Times New Roman" w:hAnsi="Times New Roman"/>
          <w:sz w:val="24"/>
          <w:lang w:val="hu-HU"/>
        </w:rPr>
        <w:t>nak (</w:t>
      </w:r>
      <w:r>
        <w:rPr>
          <w:rFonts w:eastAsia="MS Mincho;ＭＳ 明朝" w:cs="Times New Roman" w:ascii="Times New Roman" w:hAnsi="Times New Roman"/>
          <w:b/>
          <w:i/>
          <w:sz w:val="24"/>
          <w:lang w:val="hu-HU"/>
        </w:rPr>
        <w:t>liturgiá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nak), a népi kultúrában pedig </w:t>
      </w:r>
      <w:r>
        <w:rPr>
          <w:rFonts w:eastAsia="MS Mincho;ＭＳ 明朝" w:cs="Times New Roman" w:ascii="Times New Roman" w:hAnsi="Times New Roman"/>
          <w:b/>
          <w:bCs/>
          <w:i/>
          <w:sz w:val="24"/>
          <w:lang w:val="hu-HU"/>
        </w:rPr>
        <w:t>szokás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oknak nevezzük. (Maga a </w:t>
      </w:r>
      <w:r>
        <w:rPr>
          <w:rFonts w:eastAsia="MS Mincho;ＭＳ 明朝" w:cs="Times New Roman" w:ascii="Times New Roman" w:hAnsi="Times New Roman"/>
          <w:bCs/>
          <w:i/>
          <w:iCs/>
          <w:sz w:val="24"/>
          <w:lang w:val="hu-HU"/>
        </w:rPr>
        <w:t>rítus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szó is a vallásos terminológiából származik.)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</w:t>
      </w:r>
      <w:r>
        <w:rPr>
          <w:rFonts w:eastAsia="MS Mincho;ＭＳ 明朝" w:cs="Times New Roman" w:ascii="Times New Roman" w:hAnsi="Times New Roman"/>
          <w:i/>
          <w:sz w:val="24"/>
          <w:lang w:val="hu-HU"/>
        </w:rPr>
        <w:t>rítus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szónak van egy szűkebb és egy tágabb értelmezése: a. Szűkebb értelemben: a rítus vallásos-mágikus szokáscselekmény. b. Tágabban: rítus mindenféle társadalmilag meghatározott szokáscselekmény (pl. a katonaság, a jogi-politikai élet, a mindennapok rítusai).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közösség tagjainak egymáshoz való viszonyát meghatározza és kifejezi a </w:t>
      </w:r>
      <w:r>
        <w:rPr>
          <w:rFonts w:eastAsia="MS Mincho;ＭＳ 明朝" w:cs="Times New Roman" w:ascii="Times New Roman" w:hAnsi="Times New Roman"/>
          <w:b/>
          <w:i/>
          <w:sz w:val="24"/>
          <w:lang w:val="hu-HU"/>
        </w:rPr>
        <w:t>ritualizált viselkedés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. A rítusok egy társadalomban jelrendszert képeznek, csak a ugyanazon a kultúrán belül van egyértelmű jelentésük. (Például moldvai csángó falvakban a látogató csak akkor léphet be a kapun, ha behívják.) 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vallásos-mágikus szokáscselekményként értelmezett rítus alapja az a hit, hogy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egy helyesen elvégzett rítusra, a kozmosz is hasonló szabályszerűséggel válaszol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. Eszerint a rítusok által – vallásos-mágikus úton – befolyásolni lehet a világmindenséget: a jelent, a jövőt, a transzcendens szférát stb. 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rítusoknak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szabályozó (szocionormatív) szerepük van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egy-egy társadalom életében. Szembeötlő például a rítusok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jogszabályozó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szerepe, a hagyományos világban a joggyakorlat erősen ritualizált (pl. az öltözködésnek, a fogatnak, az építkezésnek jogkifejező szerepe van stb.), de a rítusok ilyen értelmezése a modern világban is megfigyelhető (az öltözet darabjai, az autó márkája, színe stb. státusszimbólumok lehetnek stb.)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A mitikus gondolkodás általános jellemzői</w:t>
      </w:r>
    </w:p>
    <w:p>
      <w:pPr>
        <w:pStyle w:val="Heading1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  <w:lang w:val="hu-HU"/>
        </w:rPr>
      </w:pPr>
      <w:r>
        <w:rPr>
          <w:rFonts w:eastAsia="MS Mincho;ＭＳ 明朝" w:cs="Times New Roman"/>
          <w:b w:val="false"/>
          <w:bCs w:val="false"/>
          <w:sz w:val="24"/>
          <w:szCs w:val="24"/>
          <w:lang w:val="hu-HU"/>
        </w:rPr>
      </w:r>
    </w:p>
    <w:p>
      <w:pPr>
        <w:pStyle w:val="Heading1"/>
        <w:rPr/>
      </w:pPr>
      <w:r>
        <w:rPr/>
        <w:t>1. A gondolkodás mágikus jellege: a mágia és típusai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ind w:firstLine="360"/>
        <w:jc w:val="both"/>
        <w:rPr/>
      </w:pPr>
      <w:r>
        <w:rPr>
          <w:bCs/>
          <w:lang w:val="hu-HU"/>
        </w:rPr>
        <w:t xml:space="preserve">* </w:t>
      </w:r>
      <w:r>
        <w:rPr>
          <w:b/>
          <w:i/>
          <w:iCs/>
          <w:lang w:val="hu-HU"/>
        </w:rPr>
        <w:t xml:space="preserve">James George Frazer </w:t>
      </w:r>
      <w:r>
        <w:rPr>
          <w:bCs/>
          <w:lang w:val="hu-HU"/>
        </w:rPr>
        <w:t xml:space="preserve">(1854–1941): </w:t>
      </w:r>
      <w:r>
        <w:rPr>
          <w:bCs/>
          <w:i/>
          <w:iCs/>
          <w:lang w:val="hu-HU"/>
        </w:rPr>
        <w:t>Golden Bough</w:t>
      </w:r>
      <w:r>
        <w:rPr>
          <w:bCs/>
          <w:lang w:val="hu-HU"/>
        </w:rPr>
        <w:t xml:space="preserve"> (1. kiad. két kötetben 1890–91-ben; 3. kiad. Átdolgozva, kibővítve 1911–15 között 12 kötetben) Magyarul válogatás: </w:t>
      </w:r>
      <w:r>
        <w:rPr>
          <w:bCs/>
          <w:i/>
          <w:iCs/>
          <w:lang w:val="hu-HU"/>
        </w:rPr>
        <w:t>Az Aranyág</w:t>
      </w:r>
      <w:r>
        <w:rPr>
          <w:bCs/>
          <w:lang w:val="hu-HU"/>
        </w:rPr>
        <w:t xml:space="preserve"> (1965/1995) – Szobatudós („anthropologie de chambre”, „karosszék-etnológus”). A terepről mondja: „Isten őrizzen meg tőle!” Nem szereti a vadembereket, de védi őket.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gondolkodás </w:t>
      </w:r>
      <w:r>
        <w:rPr>
          <w:rFonts w:eastAsia="MS Mincho;ＭＳ 明朝" w:cs="Times New Roman" w:ascii="Times New Roman" w:hAnsi="Times New Roman"/>
          <w:bCs/>
          <w:iCs/>
          <w:sz w:val="24"/>
          <w:lang w:val="hu-HU"/>
        </w:rPr>
        <w:t>mágikus jellegű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: </w:t>
      </w:r>
      <w:r>
        <w:rPr>
          <w:rFonts w:eastAsia="MS Mincho;ＭＳ 明朝" w:cs="Times New Roman" w:ascii="Times New Roman" w:hAnsi="Times New Roman"/>
          <w:b/>
          <w:bCs/>
          <w:i/>
          <w:sz w:val="24"/>
          <w:lang w:val="hu-HU"/>
        </w:rPr>
        <w:t>a világot a személytelen, közvetlen varázserő révén, ráhatással lehet befolyásolni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. Alapja az a felismerés, miszerint </w:t>
      </w:r>
      <w:r>
        <w:rPr>
          <w:rFonts w:eastAsia="MS Mincho;ＭＳ 明朝" w:cs="Times New Roman" w:ascii="Times New Roman" w:hAnsi="Times New Roman"/>
          <w:b/>
          <w:i/>
          <w:sz w:val="24"/>
          <w:lang w:val="hu-HU"/>
        </w:rPr>
        <w:t>a dolgok közötti hasonlóság, ill. kapcsolat egyetemes érvényű</w:t>
      </w:r>
      <w:r>
        <w:rPr>
          <w:rFonts w:eastAsia="MS Mincho;ＭＳ 明朝" w:cs="Times New Roman" w:ascii="Times New Roman" w:hAnsi="Times New Roman"/>
          <w:sz w:val="24"/>
          <w:lang w:val="hu-HU"/>
        </w:rPr>
        <w:t>.</w:t>
      </w:r>
    </w:p>
    <w:p>
      <w:pPr>
        <w:pStyle w:val="Normal"/>
        <w:ind w:firstLine="360"/>
        <w:jc w:val="both"/>
        <w:rPr>
          <w:bCs/>
          <w:lang w:val="hu-HU"/>
        </w:rPr>
      </w:pPr>
      <w:r>
        <w:rPr>
          <w:rFonts w:eastAsia="MS Mincho;ＭＳ 明朝"/>
          <w:lang w:val="hu-HU"/>
        </w:rPr>
        <w:t xml:space="preserve">- </w:t>
      </w:r>
      <w:r>
        <w:rPr>
          <w:bCs/>
          <w:lang w:val="hu-HU"/>
        </w:rPr>
        <w:t xml:space="preserve">A mágikus gondolkodásnak két fő </w:t>
      </w:r>
      <w:r>
        <w:rPr>
          <w:bCs/>
          <w:i/>
          <w:iCs/>
          <w:lang w:val="hu-HU"/>
        </w:rPr>
        <w:t xml:space="preserve">elve </w:t>
      </w:r>
      <w:r>
        <w:rPr>
          <w:bCs/>
          <w:lang w:val="hu-HU"/>
        </w:rPr>
        <w:t xml:space="preserve">van: 1. a hasonlóság vagy utánzás elve; 2. az érintkezés (tapadás) elve. Ennek megfelelően a </w:t>
      </w:r>
      <w:r>
        <w:rPr>
          <w:rFonts w:eastAsia="MS Mincho;ＭＳ 明朝"/>
          <w:lang w:val="hu-HU"/>
        </w:rPr>
        <w:t xml:space="preserve">mágiának két típusa van: </w:t>
      </w:r>
    </w:p>
    <w:p>
      <w:pPr>
        <w:pStyle w:val="Normal"/>
        <w:ind w:firstLine="360"/>
        <w:jc w:val="both"/>
        <w:rPr/>
      </w:pPr>
      <w:r>
        <w:rPr>
          <w:rFonts w:eastAsia="MS Mincho;ＭＳ 明朝"/>
          <w:lang w:val="hu-HU"/>
        </w:rPr>
        <w:t>1</w:t>
      </w:r>
      <w:r>
        <w:rPr>
          <w:rFonts w:eastAsia="MS Mincho;ＭＳ 明朝"/>
          <w:b/>
          <w:bCs/>
          <w:i/>
          <w:iCs/>
          <w:lang w:val="hu-HU"/>
        </w:rPr>
        <w:t xml:space="preserve">. homeopatikus (utánzó vagy analógiás) mágia </w:t>
      </w:r>
      <w:r>
        <w:rPr>
          <w:rFonts w:eastAsia="MS Mincho;ＭＳ 明朝"/>
          <w:lang w:val="hu-HU"/>
        </w:rPr>
        <w:t>– Ennek alapelve: a hasonló hasonlót hoz létre. Valamely eredmény eléréséhez elég az eredeti cselekvés utánzása. (pl. vadászmágia, az árpa learatása, a vízvetés hivatkozással a bibliai előidőre, a visszafelé számláló ráolvasások)</w:t>
      </w:r>
      <w:r>
        <w:rPr>
          <w:bCs/>
          <w:lang w:val="hu-HU"/>
        </w:rPr>
        <w:t xml:space="preserve"> 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2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.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 xml:space="preserve"> átviteli (érintkezésen alapuló) 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mágia – Lényege, hogy a tárgyon, személyen előidézett hatás ugyanezt a hatást váltja ki egy másik tárgyon, személyen is, amivel az előző tárgy vagy személy kapcsolatban áll vagy valaha kapcsolatban állt. (pl. a tehéntej elvitele a tehén nyomainak összeszedése révén, a boszorkány megverése stb.). Pl. A képmás maga a személy (pl. fénykép). </w:t>
      </w:r>
    </w:p>
    <w:p>
      <w:pPr>
        <w:pStyle w:val="Normal"/>
        <w:ind w:firstLine="360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/>
          <w:sz w:val="24"/>
          <w:lang w:val="hu-HU"/>
        </w:rPr>
      </w:r>
    </w:p>
    <w:p>
      <w:pPr>
        <w:pStyle w:val="PlainText"/>
        <w:tabs>
          <w:tab w:val="clear" w:pos="720"/>
          <w:tab w:val="left" w:pos="1418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  <w:t>A tabuk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- A mágiának két formája van: a </w:t>
      </w:r>
      <w:r>
        <w:rPr>
          <w:rFonts w:eastAsia="MS Mincho;ＭＳ 明朝" w:cs="Times New Roman" w:ascii="Times New Roman" w:hAnsi="Times New Roman"/>
          <w:b/>
          <w:i/>
          <w:sz w:val="24"/>
          <w:lang w:val="hu-HU"/>
        </w:rPr>
        <w:t>pozitív mágia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(valamilyen cél elérése érdekében) és a </w:t>
      </w:r>
      <w:r>
        <w:rPr>
          <w:rFonts w:eastAsia="MS Mincho;ＭＳ 明朝" w:cs="Times New Roman" w:ascii="Times New Roman" w:hAnsi="Times New Roman"/>
          <w:b/>
          <w:i/>
          <w:sz w:val="24"/>
          <w:lang w:val="hu-HU"/>
        </w:rPr>
        <w:t>negatív mágia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(tiltások, tabuk).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hu-HU"/>
        </w:rPr>
        <w:t>tabu</w:t>
      </w:r>
      <w:r>
        <w:rPr>
          <w:rFonts w:eastAsia="MS Mincho;ＭＳ 明朝" w:cs="Times New Roman" w:ascii="Times New Roman" w:hAnsi="Times New Roman"/>
          <w:sz w:val="24"/>
          <w:lang w:val="hu-HU"/>
        </w:rPr>
        <w:t xml:space="preserve"> az a szabály, amit a közösség kötelezővé tesz önmaga számára a legfontosabb javak (élelem, anyagi javak, nők) felhasználásának ellenőrzése céljából.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>- Néhány példa a magyar hiedelemvilágból: a vérfertőzés bűn, és mint ilyen büntetést érdemel; az ünnepnapokon tilos dolgozni, táncolni (pl. a kővé válás mondái; a táncoló ünneprontók kővé válnak, elpusztulnak); az állapotos asszonyok tabui, állatokra vonatkozó tabunevek: a medve, a farkas, a szarvas azért kapta a nevét, mert „valódi” nevét nem volt szabad kimondani stb.</w:t>
      </w:r>
    </w:p>
    <w:p>
      <w:pPr>
        <w:pStyle w:val="Heading2"/>
        <w:rPr>
          <w:rFonts w:ascii="Times New Roman" w:hAnsi="Times New Roman" w:eastAsia="MS Mincho;ＭＳ 明朝" w:cs="Times New Roman"/>
          <w:sz w:val="24"/>
          <w:lang w:val="hu-HU"/>
        </w:rPr>
      </w:pPr>
      <w:r>
        <w:rPr>
          <w:rFonts w:eastAsia="MS Mincho;ＭＳ 明朝" w:cs="Times New Roman"/>
          <w:sz w:val="24"/>
          <w:lang w:val="hu-HU"/>
        </w:rPr>
      </w:r>
    </w:p>
    <w:p>
      <w:pPr>
        <w:pStyle w:val="Heading2"/>
        <w:rPr/>
      </w:pPr>
      <w:r>
        <w:rPr/>
        <w:t>A totemizmus</w:t>
      </w:r>
    </w:p>
    <w:p>
      <w:pPr>
        <w:pStyle w:val="Heading2"/>
        <w:ind w:firstLine="360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 xml:space="preserve">- Az állatokra, növényekre, tárgyakra vonatkozó tilalmak képezik a </w:t>
      </w:r>
      <w:r>
        <w:rPr>
          <w:rFonts w:eastAsia="MS Mincho;ＭＳ 明朝"/>
          <w:b w:val="false"/>
          <w:bCs/>
        </w:rPr>
        <w:t>totemizmus</w:t>
      </w:r>
      <w:r>
        <w:rPr>
          <w:rFonts w:eastAsia="MS Mincho;ＭＳ 明朝"/>
          <w:b w:val="false"/>
        </w:rPr>
        <w:t xml:space="preserve"> alapját. A totemizmus lényege, hogy egy közösség (egyén, nemzetség törzs) valamely állatfajjal (ritkábban növénnyel vagy tárggyal) hozza magát kapcsolatba. Leggyakoribb formája az állatőstől való származtatás. A totemállat húsának fogyasztása legtöbb népnél tilos (tabu), más népeknél viszont éppen ajánlatos, különösen ünnepi alkalmakkor. Egy másik rendszerben az az állat képez tabut a leszármazottak számára, amivé az elhunyt reinkarnálódik.</w:t>
      </w:r>
    </w:p>
    <w:p>
      <w:pPr>
        <w:pStyle w:val="Heading2"/>
        <w:ind w:firstLine="360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- Léteznek törzsi, nemi, egyéni totemek.</w:t>
      </w:r>
    </w:p>
    <w:p>
      <w:pPr>
        <w:pStyle w:val="Heading2"/>
        <w:ind w:firstLine="360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- Claude Lévi-Strauss szerint (</w:t>
      </w:r>
      <w:r>
        <w:rPr>
          <w:rFonts w:eastAsia="MS Mincho;ＭＳ 明朝"/>
          <w:b w:val="false"/>
          <w:i/>
          <w:iCs/>
        </w:rPr>
        <w:t>Le totémism aujourd’hui</w:t>
      </w:r>
      <w:r>
        <w:rPr>
          <w:rFonts w:eastAsia="MS Mincho;ＭＳ 明朝"/>
          <w:b w:val="false"/>
        </w:rPr>
        <w:t xml:space="preserve">. Paris, 1962) a totemizmusnak a társadalmak megszervezésében volt fontos szerepe (pl. az egy totemcsoportba tartozók házassági tilalma, örökbefogadás, élelemelosztás). </w:t>
      </w:r>
    </w:p>
    <w:p>
      <w:pPr>
        <w:pStyle w:val="Heading2"/>
        <w:ind w:firstLine="360"/>
        <w:rPr/>
      </w:pPr>
      <w:r>
        <w:rPr>
          <w:rFonts w:eastAsia="MS Mincho;ＭＳ 明朝"/>
          <w:b w:val="false"/>
        </w:rPr>
        <w:t>- A totemizmust a szibériai rokonnépek is ismerik, és középkori krónikáink alapján úgy tűnik, hogy a pogány magyarok is ismerték. Anonymus szerint Emesének álmában héja jelent meg, és teherbe ejtette (turulmonda)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2. A mitikus világkép diffúz jellege</w:t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- A mitikus gondolkodásmód nem elvont jellegű, az absztrakt fogalomalkotás a mitopoétikus korban fejletlen. A mitikus szemlélet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diffúz jellegű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: nincs különbség szubjektum és objektum, anyagi és szellemi, emberi és nem emberi, földi és égi között (pl. tárgy és jel, dolog és szó, lény és neve azonos). A láthatatlan világ is valóságosan létező: A természetfeletti is (csak?) természet. A földrajzi ismert tér bármikor átválthat a mitologikus (vallási) térbe és fordítva. Például az istenek világa hol a földön, hol az égben van, de a mitikus lények a földön is megjelenhetnek (például a szellemeknek vannak kedvelt megjelenési helyeik és időpontjaik).</w:t>
      </w:r>
    </w:p>
    <w:p>
      <w:pPr>
        <w:pStyle w:val="PlainText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hu-HU"/>
        </w:rPr>
        <w:t xml:space="preserve">- Az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antropomorfizmus és zoomorfizmus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hu-HU"/>
        </w:rPr>
        <w:t xml:space="preserve"> ugyancsak a diffúz jelleg megnyilvánulásakényt fogható fel.</w:t>
      </w:r>
    </w:p>
    <w:p>
      <w:pPr>
        <w:pStyle w:val="PlainText"/>
        <w:ind w:left="540"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- Lévén, hogy a mítoszok a természetet egységben fogják fel (diffúz jelleg), a természetet is antropomorfizálják. Ezt nevezzük a mítoszok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antropomorfizmu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ának. A szervetlen világot maga a nyelv is antropomorfizálja: asztalláb, hegygerinc stb. A természeti jelenségek a mítoszokban célirányosan működhetnek, életre képesek, szenvedélyeik vannak, fizikai alakot ölthetnek, elpusztulhatnak stb. A kozmoszt is zoo- vagy antropomorf kategóriákban ragadják meg, azonosítják a mikro- és makrokozmoszt: a kozmosz gyakran egy kozmikusan felnagyított emberi test (pl. valamely istenség, jávorszarvastehén testrészeiből, teknősbéka páncéljából stb. keletkezik; hal, cet, bálna tarja stb.) Vagyis a mítoszokban hiányzik az emberi test és a külső világ világos szembenállása. Az ember nem tud különbséget tenni önmaga és a természet között – ez nyilvánul meg a totemizmusban, de az animizmusban is.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 mítoszok antropomorfizmusának és diffúz jellegének egy másik megnyilvánulása a mitikus átváltozás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metamorfózi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) természetessége (pl. a hős nappal állat, éjjel ember; Huwawa, Enkidu a Gilgamesben)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3. Szimbolikus jelleg a mítoszokban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- A diffúz jellegből következik az is, hogy a konkrét tárgyi képzetek képesek jelszerűvé, szimbolikus jellegűvé válni. Ez a mítoszok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szimbolizmu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.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Néhány példa: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) A térképzetek szimbolikus jellegűek: a lent és a fent értékminőséget fejeznek ki; az égtájaknak jelentései vannak stb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b) A rész szimbolizálhatja az egészet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partitatív meghatározás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). Például a varázscselekményekben elég a megrontani kívánt személy ruhadarabját, hajszálát, lábnyomát stb. megszerezni.</w:t>
      </w:r>
    </w:p>
    <w:p>
      <w:pPr>
        <w:pStyle w:val="Normal"/>
        <w:ind w:firstLine="360"/>
        <w:jc w:val="both"/>
        <w:rPr/>
      </w:pPr>
      <w:r>
        <w:rPr>
          <w:lang w:val="hu-HU"/>
        </w:rPr>
        <w:t>- A művészet a vallással és a mítosszal kapcsolódik össze: az első képek vallásos szimbólumok.</w:t>
      </w:r>
    </w:p>
    <w:p>
      <w:pPr>
        <w:pStyle w:val="TextBody"/>
        <w:ind w:firstLine="360"/>
        <w:rPr/>
      </w:pPr>
      <w:r>
        <w:rPr/>
        <w:t xml:space="preserve">- A mitikus képek értelmezése bizonytalan: pl. nem lehet eldönteni, hogy a képek (gör. „eikon”, lat. „imago” és „figura”) csak ábrázolnak-e vagy meg is testesítik az illető fogalmat. Ez a történeti folyamat végül is a helyettesítéstől a megjelenítés felé tartott. → „Ahogy a mítoszt etimológiai magyarázatokkal látták el, amikor magától értetődöttsége megszűnt, úgy a képet allegorikusan kezdték értelmezni abban a pillanatban, ahogy evidencia-jellegét elveszítette... Amint a filozófiai gondolkodás öntudatra ébredt, az allegorikus magyarázatokkal ellátott mítikus ábrázolások megjelentek az ikonográfiai és irodalmi kritikában.” (Hinks) (Jan Białostocki: Ikonográfia. In: Pál József (szerk.): </w:t>
      </w:r>
      <w:r>
        <w:rPr>
          <w:i/>
          <w:iCs/>
        </w:rPr>
        <w:t>Az ikonológia elmélete</w:t>
      </w:r>
      <w:r>
        <w:rPr/>
        <w:t>. Ikonológia és műértelmezés 1. Szeged. 1997. 228.)</w:t>
      </w:r>
    </w:p>
    <w:p>
      <w:pPr>
        <w:pStyle w:val="PlainText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4. A mítoszok dualista szemlélete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- A mitológiai szimbólumok hasznos vagy káros, pozitív vagy negatív dolgokat jelölhetnek. Az egész mitikus világmodell szemantikája 20−25 pár ellentétes ismérvvel leírható. Ez a mítoszok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dualizmu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: a mítoszok a világot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hu-HU"/>
        </w:rPr>
        <w:t>bináris oppozíció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kal írják le. Ezek lehetnek: térbeliek (fent−lent, ég−föld−alvilág, jobb−bal, kelet−nyugat, észak−dél), időbeliek (nappal−éjszaka, tavasz−ősz, nyár−tél), társadalmi jellegűek (férfi−nő, öreg−fiatal, ősök−utódok, saját−idegen, közeli−távoli, főtt−nyers), általánosabb érvényűek (szakrális−világi, kozmoszhoz tartozó−káoszhoz tartozó). Sokak szerint a dualisztikus szemlélet gyökere az emberi pszichikum sajátosságában, a gyermeklélektanban rejlik, ti. abban, hogy ez a legegyszerűbb érzékelési mód. A dualisztikus mítoszokban mindig a mitológiai lényeg kerül konfliktusba, de a szembenálló princípiumok között mindig egyensúly va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 xml:space="preserve">- A világérzékelés dualista szemléletén alapul </w:t>
      </w:r>
      <w:r>
        <w:rPr>
          <w:b/>
          <w:i/>
          <w:lang w:val="hu-HU"/>
        </w:rPr>
        <w:t>a strukturalista módszer</w:t>
      </w:r>
      <w:r>
        <w:rPr>
          <w:lang w:val="hu-HU"/>
        </w:rPr>
        <w:t xml:space="preserve"> a nyelvészetben (</w:t>
      </w:r>
      <w:r>
        <w:rPr>
          <w:b/>
          <w:i/>
          <w:lang w:val="hu-HU"/>
        </w:rPr>
        <w:t>Ferdinand de Saussure</w:t>
      </w:r>
      <w:r>
        <w:rPr>
          <w:lang w:val="hu-HU"/>
        </w:rPr>
        <w:t>) és az etnológiában (</w:t>
      </w:r>
      <w:r>
        <w:rPr>
          <w:b/>
          <w:i/>
          <w:lang w:val="hu-HU"/>
        </w:rPr>
        <w:t>Claude Lévi</w:t>
        <w:noBreakHyphen/>
        <w:t>Strauss</w:t>
      </w:r>
      <w:r>
        <w:rPr>
          <w:lang w:val="hu-HU"/>
        </w:rPr>
        <w:t xml:space="preserve">). A szemlélet lényege, hogy a kulturális jelentéseket, amelyek alapjána struktúrák megszerkeszthetők, mindig a szembenállások hozzák létr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</w:r>
    </w:p>
    <w:p>
      <w:pPr>
        <w:pStyle w:val="Normal"/>
        <w:jc w:val="both"/>
        <w:rPr/>
      </w:pPr>
      <w:r>
        <w:rPr>
          <w:lang w:val="hu-HU"/>
        </w:rPr>
        <w:drawing>
          <wp:inline distT="0" distB="0" distL="0" distR="0">
            <wp:extent cx="3313430" cy="220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hu-HU"/>
        </w:rPr>
        <w:t xml:space="preserve">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Claude Lévi</w:t>
        <w:noBreakHyphen/>
        <w:t>Strauss</w:t>
      </w:r>
      <w:r>
        <w:rPr>
          <w:lang w:val="hu-HU"/>
        </w:rPr>
        <w:t xml:space="preserve"> (1908−2009) fontosabb művei: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1949 </w:t>
      </w:r>
      <w:r>
        <w:rPr>
          <w:i/>
          <w:lang w:val="hu-HU"/>
        </w:rPr>
        <w:t>Les structures élémentaires de la parenté.</w:t>
      </w:r>
      <w:r>
        <w:rPr>
          <w:lang w:val="hu-HU"/>
        </w:rPr>
        <w:t xml:space="preserve"> Paris [A rokonság elemi struktúrái]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1955 </w:t>
      </w:r>
      <w:r>
        <w:rPr>
          <w:i/>
          <w:iCs/>
          <w:lang w:val="hu-HU"/>
        </w:rPr>
        <w:t>Tristes Tropiques</w:t>
      </w:r>
      <w:r>
        <w:rPr>
          <w:lang w:val="hu-HU"/>
        </w:rPr>
        <w:t xml:space="preserve">. Paris (Magyarul: </w:t>
      </w:r>
      <w:r>
        <w:rPr>
          <w:i/>
          <w:iCs/>
          <w:lang w:val="hu-HU"/>
        </w:rPr>
        <w:t>Szomorú trópusok</w:t>
      </w:r>
      <w:r>
        <w:rPr>
          <w:lang w:val="hu-HU"/>
        </w:rPr>
        <w:t>. Bp., Európa Könyvkiadó, 1979.)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1958 </w:t>
      </w:r>
      <w:r>
        <w:rPr>
          <w:i/>
          <w:iCs/>
          <w:lang w:val="hu-HU"/>
        </w:rPr>
        <w:t>Anthropologie structurale</w:t>
      </w:r>
      <w:r>
        <w:rPr>
          <w:lang w:val="hu-HU"/>
        </w:rPr>
        <w:t xml:space="preserve">. Paris (Magyarul: </w:t>
      </w:r>
      <w:r>
        <w:rPr>
          <w:i/>
          <w:iCs/>
          <w:lang w:val="hu-HU"/>
        </w:rPr>
        <w:t>Strukturális antropológia.</w:t>
      </w:r>
      <w:r>
        <w:rPr>
          <w:lang w:val="hu-HU"/>
        </w:rPr>
        <w:t xml:space="preserve"> Budapest, Osiris Kiadó, 2001.) 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1962 </w:t>
      </w:r>
      <w:r>
        <w:rPr>
          <w:i/>
          <w:lang w:val="hu-HU"/>
        </w:rPr>
        <w:t>La pensée suvage</w:t>
      </w:r>
      <w:r>
        <w:rPr>
          <w:lang w:val="hu-HU"/>
        </w:rPr>
        <w:t xml:space="preserve"> [A vad gondolkodás]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1964–1971 </w:t>
      </w:r>
      <w:r>
        <w:rPr>
          <w:i/>
          <w:iCs/>
          <w:lang w:val="hu-HU"/>
        </w:rPr>
        <w:t>Mythologiques</w:t>
      </w:r>
      <w:r>
        <w:rPr>
          <w:lang w:val="hu-HU"/>
        </w:rPr>
        <w:t xml:space="preserve"> (A sorozat négy műve: </w:t>
      </w:r>
      <w:r>
        <w:rPr>
          <w:i/>
          <w:lang w:val="hu-HU"/>
        </w:rPr>
        <w:t>Le cru et le cuit</w:t>
      </w:r>
      <w:r>
        <w:rPr>
          <w:lang w:val="hu-HU"/>
        </w:rPr>
        <w:t xml:space="preserve"> [A nyers és a főtt], 1964.; </w:t>
      </w:r>
      <w:r>
        <w:rPr>
          <w:i/>
          <w:lang w:val="hu-HU"/>
        </w:rPr>
        <w:t>Du miel aux cendres</w:t>
      </w:r>
      <w:r>
        <w:rPr>
          <w:lang w:val="hu-HU"/>
        </w:rPr>
        <w:t xml:space="preserve"> [A méztől a hamuig], 1967.; </w:t>
      </w:r>
      <w:r>
        <w:rPr>
          <w:i/>
          <w:lang w:val="hu-HU"/>
        </w:rPr>
        <w:t>L’origine des maniéres de table</w:t>
      </w:r>
      <w:r>
        <w:rPr>
          <w:lang w:val="hu-HU"/>
        </w:rPr>
        <w:t xml:space="preserve"> [Az étkezési szokások eredete], 1968.; </w:t>
      </w:r>
      <w:r>
        <w:rPr>
          <w:i/>
          <w:lang w:val="hu-HU"/>
        </w:rPr>
        <w:t>L’homme nu.</w:t>
      </w:r>
      <w:r>
        <w:rPr>
          <w:lang w:val="hu-HU"/>
        </w:rPr>
        <w:t xml:space="preserve"> [A meztelen ember], 1971.)</w:t>
      </w:r>
    </w:p>
    <w:p>
      <w:pPr>
        <w:pStyle w:val="Normal"/>
        <w:jc w:val="both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1971 A struktúra fogalma az etnológiában. In: Ferge Zsuzsa (szerk.): </w:t>
      </w:r>
      <w:r>
        <w:rPr>
          <w:i/>
          <w:iCs/>
          <w:lang w:val="hu-HU"/>
        </w:rPr>
        <w:t>Francia szociológia.</w:t>
      </w:r>
      <w:r>
        <w:rPr>
          <w:lang w:val="hu-HU"/>
        </w:rPr>
        <w:t xml:space="preserve"> Budapest, 261–276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</w:r>
    </w:p>
    <w:sectPr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1:00Z</dcterms:created>
  <dc:creator>Tánczos Vilmos</dc:creator>
  <dc:description/>
  <cp:keywords/>
  <dc:language>en-US</dc:language>
  <cp:lastModifiedBy>Tanczos</cp:lastModifiedBy>
  <dcterms:modified xsi:type="dcterms:W3CDTF">2014-10-07T10:16:00Z</dcterms:modified>
  <cp:revision>4</cp:revision>
  <dc:subject/>
  <dc:title>A mítosz</dc:title>
</cp:coreProperties>
</file>