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hu-HU"/>
        </w:rPr>
        <w:t>Az ősi magyar hitvilág: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hu-HU"/>
        </w:rPr>
        <w:t>a magyar mitológiai elképzelések rendszere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Szemlélteté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rPr>
          <w:lang w:val="hu-HU"/>
        </w:rPr>
      </w:pPr>
      <w:r>
        <w:rPr>
          <w:i/>
          <w:lang w:val="hu-HU" w:eastAsia="en-US"/>
        </w:rPr>
        <w:t>Ördögtérgye</w:t>
      </w:r>
      <w:r>
        <w:rPr>
          <w:lang w:val="hu-HU" w:eastAsia="en-US"/>
        </w:rPr>
        <w:t>. Lakatos Róbert filmje. 2004. (FV. 44.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Javasolt könyvészet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Berze Nagy János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Égigérő f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Pécs, 1958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Bosnyák Sándor: A tenger fenekéről felhozott föld motívuma a magyar teremtésmondákban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Ethnograph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, 1969. 462−464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Daczó Árpád: A gyimesi Babba Mária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Népismereti Dolgozatok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80. 231−239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Diószegi Vilmos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sámánhit emlékei a magyar népi műveltségben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Bp., 1958. (Reprint kiad. 1998.)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Diószegi Vilmos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Samanizmu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62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Diószegi Vilmos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pogány magyarok hitvilág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67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Dömötör Tekla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magyar nép hiedelemvilága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Bp., 1981.</w:t>
      </w:r>
    </w:p>
    <w:p>
      <w:pPr>
        <w:pStyle w:val="Normal"/>
        <w:numPr>
          <w:ilvl w:val="0"/>
          <w:numId w:val="2"/>
        </w:numPr>
        <w:jc w:val="both"/>
        <w:rPr>
          <w:bCs/>
          <w:lang w:val="hu-HU"/>
        </w:rPr>
      </w:pPr>
      <w:r>
        <w:rPr>
          <w:rFonts w:eastAsia="MS Mincho;ＭＳ 明朝"/>
          <w:lang w:val="hu-HU"/>
        </w:rPr>
        <w:t xml:space="preserve">Dümmert Dezső: </w:t>
      </w:r>
      <w:r>
        <w:rPr>
          <w:rFonts w:eastAsia="MS Mincho;ＭＳ 明朝"/>
          <w:i/>
          <w:iCs/>
          <w:lang w:val="hu-HU"/>
        </w:rPr>
        <w:t>Álmos, az áldozat</w:t>
      </w:r>
      <w:r>
        <w:rPr>
          <w:rFonts w:eastAsia="MS Mincho;ＭＳ 明朝"/>
          <w:lang w:val="hu-HU"/>
        </w:rPr>
        <w:t>. Bp., 1986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Dümmerth Dezső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titokzatos jelbeszéd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A magyar szent királyok nemzetsége. Bp., 1989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Erdész Sándor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z archaikus eposz kérdései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Debrecen, 1986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Hajdú Péter (szerk.): </w:t>
      </w:r>
      <w:r>
        <w:rPr>
          <w:rFonts w:cs="Times New Roman" w:ascii="Times New Roman" w:hAnsi="Times New Roman"/>
          <w:i/>
          <w:iCs/>
          <w:sz w:val="24"/>
          <w:szCs w:val="24"/>
          <w:lang w:val="hu-HU"/>
        </w:rPr>
        <w:t>Az uráli népek</w:t>
      </w:r>
      <w:r>
        <w:rPr>
          <w:rFonts w:cs="Times New Roman" w:ascii="Times New Roman" w:hAnsi="Times New Roman"/>
          <w:sz w:val="24"/>
          <w:szCs w:val="24"/>
          <w:lang w:val="hu-HU"/>
        </w:rPr>
        <w:t>. Bp., 1975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ppál Mihály: Gyermekijesztők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Népi Kultúra–Népi Társadalom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69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ppál Mihály: A magyar lidérc hiedelemkör szemantikai modellje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Ethnograph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69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ppál Mihály: A Toldi mitológiai háttere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Új Írá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81. 11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Hoppál Mihály: Magyar mitológia. In: Tokarev szerk.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Mitológiai Enciklopéd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I. 1988. 534–538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lang w:val="hu-HU"/>
        </w:rPr>
        <w:t xml:space="preserve">Illyés Endre: </w:t>
      </w:r>
      <w:r>
        <w:rPr>
          <w:rFonts w:eastAsia="MS Mincho;ＭＳ 明朝" w:cs="Times New Roman" w:ascii="Times New Roman" w:hAnsi="Times New Roman"/>
          <w:i/>
          <w:iCs/>
          <w:sz w:val="24"/>
          <w:lang w:val="hu-HU"/>
        </w:rPr>
        <w:t>A magyar református földmívelő nép lelki élete</w:t>
      </w:r>
      <w:r>
        <w:rPr>
          <w:rFonts w:eastAsia="MS Mincho;ＭＳ 明朝" w:cs="Times New Roman" w:ascii="Times New Roman" w:hAnsi="Times New Roman"/>
          <w:sz w:val="24"/>
          <w:lang w:val="hu-HU"/>
        </w:rPr>
        <w:t>. Szeged, 1931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Ipolyi Arnold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Magyar Mytholog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Pest, 1854. (Reprint kiad.: Bp., 1987.)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álmány Lajos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Boldogasszony, ősvallásunk istenasszony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885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Kálmány Lajos: Mythologiai nyomok a magyar nép nyelvében és szokásaiban. A hold nyelvhagyományainkban. Szeged, 1887.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ertész Manó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Szokásmondás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22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Kovács Ágnes: Az égigérő fa meséjének magyar redakciói és samanisztikus motívumaik. Ethnographia 1984. 16–31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Lammel Annamária–Nagy Ilona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Parasztbiblia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Bp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hu-HU"/>
        </w:rPr>
        <w:t xml:space="preserve">Marót Károly: </w:t>
      </w:r>
      <w:r>
        <w:rPr>
          <w:lang w:val="hu-HU"/>
        </w:rPr>
        <w:t xml:space="preserve">Vallás és mágia. </w:t>
      </w:r>
      <w:r>
        <w:rPr>
          <w:i/>
          <w:iCs/>
          <w:lang w:val="hu-HU"/>
        </w:rPr>
        <w:t>Ethnographia</w:t>
      </w:r>
      <w:r>
        <w:rPr>
          <w:lang w:val="hu-HU"/>
        </w:rPr>
        <w:t xml:space="preserve"> XLIV. 1933. 31–44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Nagy Ilona: A föld teremtésének mondája. Ethnographia 1979. 323–330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Pais Dezső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 magyar ősvallás nyelvi emlékeiből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75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Róheim Géza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Magyar néphit és népszokás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25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alamon Anikó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Gyimesi csángó mondák, ráolvasások, imák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Bp., 1987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olymossy Sándor: A vasorrú bába és mitikus rokonai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Ethnograph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27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olymossy Sándor: Magyar ősvallási elemek népmeséinkben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Ethnograph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29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Solymossy Sándor: Népmeséink sárkányalakja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Ethnographi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31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Voigt Vilmos: A sámánizmus mint etnológiai kutatási probléma.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Nyelvtudományi Közlemény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1965.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Voigt Vilmos: A magyar mitológia kutatásának tanulságai. In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Mítosz és történelem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Bp., 19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hu-HU"/>
        </w:rPr>
        <w:t xml:space="preserve">Voigt Vilmos: </w:t>
      </w:r>
      <w:r>
        <w:rPr>
          <w:bCs/>
          <w:i/>
          <w:iCs/>
          <w:lang w:val="hu-HU"/>
        </w:rPr>
        <w:t>A vallási élmény története.</w:t>
      </w:r>
      <w:r>
        <w:rPr>
          <w:bCs/>
          <w:lang w:val="hu-HU"/>
        </w:rPr>
        <w:t xml:space="preserve"> Bp., 2004. 31–45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1. Források, a rekonstrukció módszere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Kimondottan mítosznak tekinthető szövegeink nem maradtak fenn, de különféle források alapján megkísérelhető az ősi magyar hitvilág rendszerének helyreállítása. Tehát csak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 xml:space="preserve">rekonstrukció 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lehetséges bizonyos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forrás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lapján: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z egyik lehetséges forrás a népi kultúra: néphit, népmesék, mondák, archaikus népi imák és ráolvasások, népművészet (különösen a fafaragás és a hímzések ornamentikája), népszokások stb. A folklór még őrzi a mitológiai rendszer nyomait. – Sajnos a finnugor népek mitológiája nem ad lehetőséget az összehasonlításra, mert a több ezer éve történt szétválás óta megszűnt minden nyelvi-kulturális kapcsolat. – További lehetséges források: régészeti leletek, az antik szerzők magyarokra vonatkozó adatai, a középkori krónikák, az irodalom adatai stb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2. A világegyetem modellje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 világkép rendezőelve három világra osztja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világmindenség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et. Ezt a világot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világfa (égigérő fa, tetejetlen fa)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modellálja, amely összeköti az eget, a földet és az alvilágot. A fát csak a sámáni képességekkel felruházott hős tudja megmászni, hogy eljusson a Hold és a Nap házába. Más mesékben: a világfa aranyalmát terem, hatalmas égi sas fészkel az ágai között. Mindezek a motívumok összefüggésbe hozahatók az alsó, illetve a felső világban tett sámánutazás képzetkörével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 középső világ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z emberek lakóhelye, de itt működnek a természetfeletti lények (pl. kísértet, eredei lények, vízilények) és a természetfeletti képességű emberek is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B. A világfa sátorként tartja a világmindenséget, a csillagok lyukak a sátoron. A fa hét vagy kilenc ág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z ég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rétegeinek felel meg. A fa ágai között képzelték el a Napot és a Holdat és egyéb szellemlényeket. –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Hold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t a ráolvasásokban férfiként említik („új Hold, új király, látom a két szememmel két fényes szarvadot”), a népi gyógyászatban, a jóslásban, a ráolvasásokban van igen nagy szerepe. (Pl. bizonyos hiedelemcselekvéseket holdvilágnál végeznek.) – A Holdat a változással, az idő múlásával hozzák kapcsolatba. –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holdfolt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eredete: A magyarországi néphit szerint Szent Dávid hegedül és Cicelle táncol benne, az erdélyi magyar hiedelmek szerint egy pásztor (csobán) alakja látható benne, akit a Hold büntetésből ragadott magához. – A gyimesi csángók és a székelyek a Holdat egy pogány istennő képzetével kapcsolják össze (Babba Mária). A Babba Mária a keresztény Mária-kultusz és egy korábbi női istenség szinkretizmusából keletkezett mitologikus lény. (Lásd: Kálmány 1885, 1887; Daczó 1980) –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Nap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minden mitológiában – így a magyarban is – az isteni erő szimbóluma. A csángók, székelyek, kunok körében megtalálhatók a reggeli napköszöntő gesztusok. (pl. a Szentlélek várása pünkösd hajnalán, áldozás szembefordulva a Nappal, kelet fele elmondott ima Mária-harangszókor stb.) Gyakori ráolvasások, varázslások végzése napfelkelte előtt (pl. a gabonában kártevő madarak elleni varázscselekmények). –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nap- ill. holdfogyatkozás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t egy égitestfaló mitologikus lénynek, a markolábnak tulajdonítja a néphit. –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Tejút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elnevezései a magyar néphitben: Szalmás út, Öreg Isten országútja, Csaba királyfi útja. Mindezek, és általában a csillagnevek egykori mitologikus szüzsék kivonatait őrzik, ill. őrizhetik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C. Az alvilág, túlvilág képzetei: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menny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(a szó eredete bizonytalan) a fényesség birodalma, fenn van, azok lelke kerül ide, akik földi életük során emberségesen viselkedtek. Az alvilág, a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pokol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(szláv eredetű szó) a sötétség birodalma, ahová a gonoszok jutnak. A pokol a föld alatt van, ugyanúgy rétegzett, mint a menny („a föld hét csínja”) A gonosz erők helye (pl. „kibútt a kígyó a fődből”). – A magyar néphit sajátos jelensége a másvilágképzetek dualizmusa: világosan megkülönböztethető az alvilág és a túlvilág oppozíciója. Előbbi az elkárhozott lelkek szenvedéseinek színtere, utóbbi semlegesebb, vízen túli világ, általában a holtak tartózkodási helyét jelöli. Ez tehát egy horizontális oppozíciópár a másvilágképzetek szintjén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3. A világ keletkezését magyarázó eredetmondák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 világ keletkezését magyarázó mondai történetek nagyrésze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a Bibliához köthető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(Lásd: Lammel Annamária–Nagy Ilona: Parasztbiblia; Bosnyák Sándor: Magyar Biblia), de a magyar néphitben létezik a világ teremtését magyarázó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dualisztikus teremtésmond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is. Utóbbi témája: a földnek a víz alól való felhozása, a Teremtő segítője, társa az Ördög. Ez a monda feltehetően a Balkánról származó bogumil eretnekség dualisztikus képzeteinek a lecsapódása, nem tartozik tehát a magyar mitológiai rendszerhez. (A bogumil eretnekség a világban működő Jó és Rossz erőit, azaz az Isten és az Ördög hatalmát egyenlőeknek tartotta.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4. Az istenpanteon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fő istenalak a teremtő (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Isten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, Úr, Úristen, Öregisten, Atyaisten, Jóisten stb. A magyar mesékben: Atyám Teremtőm, de alteregója lehet az ősz öreg ember vagy az egyszemű koldus is. A finnugor mitológiában: Nagy Teremtő, Égatya, Világügyelő.). – Ő a világ teremtője, ura, a legfőbb irányító lény, segítő és igazságos, de büntet is. Ezek az általános  tulajdonságok egy ált. istenfogalom jellemzői lehetnek, eredettől (pogány-keresztény) függetlenül. Nincs külön kultusza. Bizonyos mértékig passzív, de neki tulajdonítják a sorscsapásokat (vö. „istencsapása”), a villámot (vö. „istennyila”). Az Isten szó etimológiája tisztázatlan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z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ördög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 mitológiák demiurgosza: résztvesz a teremtés munkájában, tőle származnak a kellemetlenséget okozó lények (légy, tetű, bolha stb.) Lakhelye a pokol. Köznyelvi használatban mindenféle gonosz megtestesítője (Lásd: Bornemisza Péter: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hu-HU"/>
        </w:rPr>
        <w:t>Az ördögi kísértetekről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, 1578). – Kálmány Lajos szerint bizonyos szerepkörökben az ördög funkciójával rendelkezhet még: Szent Péter, Noé, Ádám, Lucifer, bűbájos asszony stb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 főistennek nincs felesége, de létezhetett egy fontos funkciót betöltő női istenség: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Boldogasszony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. (Az istennő nevében az oszét eredetű asszony szó és az anya is azt jelzi, hogy valakinek a felesége, asszonya. Ez pozitív tulajdonságainak megfelelően nem lehet más, mint a főisten.) Alakja később a Szűzanyáéval mosódott össze (kontaminálódott) V.ö.: „Boldogasszony ágya/papucsa/teje/pohara/kötője” stb. – Vannak, akik a Szent Anna kultuszban egy további női istenségre következtetnek: szülést segítő, termékenységvarázsló, életet adó stb. Pl. Kálmány Lajosszerint a Kisasszony nevet a nép adta Máriának.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Nagyasszony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képzete szerinte megvolt az ősmagyarságban. Ezt a nevet csak felső rendeletre vitték át Máriára, de ezt a nevet a nép még 800 év múltán sem vette át, mert Szent Annát tartotta Nagyboldogasszonynak: ő az életet adó istenasszony, a szülő nők, magtalanok pártfogója stb. –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vasorrú bába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lakja ugyancsak az Anyaistennő alakjára utalhat: segítő öregasszony, szellem. (Lásd a következő mesékben: AaTh 710: Mária keresztlánya mesetípus) Gyermekei a Nap, Hold, Szél. (Vö: AaTh 328A: égitestszabadító; AaTh 425A: a hős nappal állat, éjjel ember; AaTh 552: állat- és égitestsógorok)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5. Természetfeletti lények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Más mitológiákban az alsóbbrendű istenségek népes csoportokat, családokat alkotnak. A magyarban nem így van. De ez nem romlás eredménye, hanem fontos tipológiai jellemző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 xml:space="preserve">1. Természeti szellemlények: 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. Az erdő titokzatos alakok lakóhelye, de az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erdei lény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nem gazdái a természetnek, és nem is istenszerűek. Nem tartoznak a pogány mitológia alaprétegéhez, hiszen vidékenként változó nevük van: vadöreg, vadleány, szépasszony stb. (L. Salamon 1987) b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Vízilények: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vízi ember (tavak, folyók, mocsarak lakója, veszélyes az emberre), sellő (deréktól haltestük van, fiú v. leányalakok), víziborjú (Gyimes)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z időjárás változását a szellemlények közvetlen beavatkozásának tekintették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időjárásdémon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): pl. Szélanya ( a világfa ágai között tanyázik, a szeleket egy barlangból engedi ki); a sárkány (a szó török eredetű) ugyancsak időjárásdémon (pl. a ráolvasások a vihardémont gyakran nevezik sárkánynak)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3. Betegségdémon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A néphit szellemnek tekint mindenfajta testetlen mitikus lényt. Ezeket szélszerűnek képzelték el (pl. időjárás-, betegségdémonok) A betegségdémonok neve – pl. fene, guta, nyavalya, csikarás, nehézség stb. – csak a szólásokban, ráolvasásokban maradt fenn. Ezeknek a “fiktív” betegségdémonoknak csak a nevét ismerjük, pontos megjelenési formájukat nem. (Ugyancsak démonok lehettek: Halál – Pestis – Éhínség – Háború – Nyomor, Baj – Balszerencse – Szükség – Szegénység.) – Szendrey Zsigmond szerint: „A néphit szerint nincs sem természetes, sem öröklött, sem orvosi értelemben vett ragályos betegség. Minden bajnak valami misztikus oka van.”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4. Ijesztő lénye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: Némelyek alakja nehezen körülírható, nevük is csak egy-egy közszó: pl. halál, kísértet. Mások több alakban is megjelenhetnek, amelyekről a hiedelemmondák gazdag anyaga tudósít. Pl. a lidérc: Az “ördögszerető” egyik típusa a magyar néphitben, de alakjában többféle mitikus lény kkeveredik (pl. tüzes farkű repülő csillag, bolygó lidércfény, kísértet, hazajáró halott, gazdagságot hozó lény stb.) A szó etimológiája ismeretlen. – Vannak gyermekijesztő démonok: mumus, bubus, vankuj stb. („Elvisz a ...!” “Jön a ...!”) Az országos elterjedtség egy valamikori, erős negatív tulajdonságokkal bíró mitológiai lény emlékét sejteti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hu-HU"/>
        </w:rPr>
        <w:t>5. Pszeudomitikus alako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a mese- és mondaszövegekben: pl. manó, törpe (Hétszünyű Kapanyányimonyók, Bakarasz Ember) óriás, tündér (a szó eredete bizonytalan, de maga a közszó jelentése jelzi az alak legfőbb tulajdonságát: az elbűvölés, ragyogás, tündöklés jelentéskörét), boszorkány stb. A vasorrú bába (bábaboszorkány) csúnya öregasszony, negatív jegyekkel jellemzik a hiedelemmondákban. De a 'bába' szó (=idős szülésznő) alakja összemosódott a gyógyító-rontó boszorkányok alakjával. A bába a Boldogasszony földi megfelelője, a szülés segítője. – A boszorkány rosszindulatú, emberfeletti hatalmú szellemlény. Rendelkezik a rontás és az átváltozás (ló, macska, kutya, kecske, disznó stb.) képességével, repülni is tud. (A ʼboszorkányʼ szó etimológiailag összefügg a török ʼboszʼ, nyomni igetővel.) Különleges idejük Szent György nap, Szent Iván nap, Luca napja környéke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A mitológiai alsó szint szellemlényei kívül élnek az emberi világ kultúrkörén, a természeti környezet adja életterüket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6. Mitikus hősök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a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Totemisztikus hősö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. Gunda Béla szerint a totemizmus maradványait a táltos-hiedelmekben találjuk, a táltosok ugyanis állatőstől (ló, bika, farkas, tehén) származnak.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További totemisztikus képzetek: 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 népmesék egyes hősei: Fehérlófia és társai (Lófia Jankó, Medve Jankó, Juhfi Jankó, Csudatehén fia stb.)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 csodaszarvas mondájában a szarvas mint állatős jelenik meg: Ménrót (Nimród) a vadászok istene, felesége Eneh (=szarvasünő), tehát gyermekeik (Hunor és Magor) szarvasfiúk. – A szarvas a termékenység és az újjászületés jelképe is az évente újranövő agancsok miatt. (A szarvas a népmesékben: AaTh 401: a szarvassá/őzzé változott fiú, aki mindent előre tud, előre lát. A mesetípus kapcsán jegyzi meg Erdész Sándor: „Ezáltal a szarvassá változott fiú és a totemisztikus csodaszarvas igen közel kerülnek egymáshoz.”)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>- A turulmondában a turul (latin: „astur” = héja) a turul az Árpád-ház ősanyja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b. A mitológiai rendszer részét képezik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a történeti epikus hagyomány rendkívüli hőseihez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kapcsolható történetek is. (Pl. Csaba királyfi, Botond vitéz, Lehel kürtje, Szent László király, Toldi stb.) Sőt létező történelmi alakok is válhatnak mitikus hőssé (Mátyás király, Petőfi, Rudolf főherceg stb.) A mítoszok jelentősége abban áll, hogy egy közösség azonosítani tudja magát a mitikus történelem, vagy a történelmi mítosz hőseivel, tehát minden rekonstruált vagy igaznak vélt mitológiai rendszernek identitáserősítő funkciója van.</w:t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c. A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  <w:t>világjáró hősök</w:t>
      </w:r>
      <w:r>
        <w:rPr>
          <w:rFonts w:eastAsia="MS Mincho;ＭＳ 明朝" w:cs="Times New Roman" w:ascii="Times New Roman" w:hAnsi="Times New Roman"/>
          <w:sz w:val="24"/>
          <w:szCs w:val="24"/>
          <w:lang w:val="hu-HU"/>
        </w:rPr>
        <w:t xml:space="preserve"> rendkívüli tulajdonsággal rendelkező emberek, tulajdonuk bűvös kard és táltosló. Pl. Világ Embere, Kendő istenasszony (kendőjében a világ négy sarkát tartja) füstös kovács (vö. Ilmarinen), Pájinkás/Nagyerejű János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/>
          <w:b/>
          <w:bCs/>
          <w:sz w:val="24"/>
          <w:szCs w:val="24"/>
          <w:lang w:val="hu-HU"/>
        </w:rPr>
      </w:r>
    </w:p>
    <w:p>
      <w:pPr>
        <w:pStyle w:val="Normal"/>
        <w:rPr>
          <w:i/>
          <w:i/>
          <w:iCs/>
          <w:lang w:val="hu-HU"/>
        </w:rPr>
      </w:pPr>
      <w:r>
        <w:rPr>
          <w:b/>
          <w:bCs/>
          <w:lang w:val="hu-HU"/>
        </w:rPr>
        <w:t>7. A magyar samanizmus</w:t>
      </w:r>
    </w:p>
    <w:p>
      <w:pPr>
        <w:pStyle w:val="Normal"/>
        <w:ind w:firstLine="567"/>
        <w:rPr/>
      </w:pPr>
      <w:r>
        <w:rPr>
          <w:lang w:val="hu-HU"/>
        </w:rPr>
        <w:t>- Könyvészet: Diószegi Vilmos munkái (</w:t>
      </w:r>
      <w:r>
        <w:rPr>
          <w:i/>
          <w:lang w:val="hu-HU"/>
        </w:rPr>
        <w:t>lásd előbb!</w:t>
      </w:r>
      <w:r>
        <w:rPr>
          <w:lang w:val="hu-HU"/>
        </w:rPr>
        <w:t>)</w:t>
      </w:r>
    </w:p>
    <w:p>
      <w:pPr>
        <w:pStyle w:val="Normal"/>
        <w:ind w:firstLine="567"/>
        <w:rPr/>
      </w:pPr>
      <w:r>
        <w:rPr>
          <w:lang w:val="hu-HU"/>
        </w:rPr>
        <w:t xml:space="preserve">- A </w:t>
      </w:r>
      <w:r>
        <w:rPr>
          <w:b/>
          <w:bCs/>
          <w:i/>
          <w:lang w:val="hu-HU"/>
        </w:rPr>
        <w:t>lélekhit</w:t>
      </w:r>
      <w:r>
        <w:rPr>
          <w:lang w:val="hu-HU"/>
        </w:rPr>
        <w:t xml:space="preserve">: - a kettős lélek: 1. testi lélek (életlélek) 2. szabad lélek (árnylélek) Neve: </w:t>
      </w:r>
      <w:r>
        <w:rPr>
          <w:i/>
          <w:iCs/>
          <w:lang w:val="hu-HU"/>
        </w:rPr>
        <w:t>ísz, isz, iz.</w:t>
      </w:r>
      <w:r>
        <w:rPr>
          <w:lang w:val="hu-HU"/>
        </w:rPr>
        <w:t xml:space="preserve"> </w:t>
      </w:r>
    </w:p>
    <w:p>
      <w:pPr>
        <w:pStyle w:val="Normal"/>
        <w:ind w:firstLine="567"/>
        <w:rPr/>
      </w:pPr>
      <w:r>
        <w:rPr>
          <w:lang w:val="hu-HU"/>
        </w:rPr>
        <w:t xml:space="preserve">- A </w:t>
      </w:r>
      <w:r>
        <w:rPr>
          <w:b/>
          <w:bCs/>
          <w:i/>
          <w:lang w:val="hu-HU"/>
        </w:rPr>
        <w:t>másvilág</w:t>
      </w:r>
      <w:r>
        <w:rPr>
          <w:lang w:val="hu-HU"/>
        </w:rPr>
        <w:t>: - a holtak világa fordított világ (vö. temetkezési szokások és hiedelmek: a halotti sír, a halotti tor, a virrasztás, a siratás)</w:t>
      </w:r>
    </w:p>
    <w:p>
      <w:pPr>
        <w:pStyle w:val="Normal"/>
        <w:ind w:firstLine="567"/>
        <w:rPr/>
      </w:pPr>
      <w:r>
        <w:rPr>
          <w:lang w:val="hu-HU"/>
        </w:rPr>
        <w:t xml:space="preserve">- A </w:t>
      </w:r>
      <w:r>
        <w:rPr>
          <w:b/>
          <w:bCs/>
          <w:i/>
          <w:lang w:val="hu-HU"/>
        </w:rPr>
        <w:t>világfa</w:t>
      </w:r>
      <w:r>
        <w:rPr>
          <w:lang w:val="hu-HU"/>
        </w:rPr>
        <w:t xml:space="preserve"> mint világmodell. A világfa megmászása: az égi út. A világfa </w:t>
      </w:r>
      <w:r>
        <w:rPr>
          <w:b/>
          <w:bCs/>
          <w:i/>
          <w:iCs/>
          <w:lang w:val="hu-HU"/>
        </w:rPr>
        <w:t>a sámán fája</w:t>
      </w:r>
      <w:r>
        <w:rPr>
          <w:lang w:val="hu-HU"/>
        </w:rPr>
        <w:t>. („tetejetlen fa”, „égigérő fa”). A sámánlétra.</w:t>
      </w:r>
    </w:p>
    <w:p>
      <w:pPr>
        <w:pStyle w:val="Normal"/>
        <w:ind w:firstLine="567"/>
        <w:rPr>
          <w:lang w:val="hu-HU"/>
        </w:rPr>
      </w:pPr>
      <w:r>
        <w:rPr>
          <w:lang w:val="hu-HU"/>
        </w:rPr>
        <w:t xml:space="preserve">- A </w:t>
      </w:r>
      <w:r>
        <w:rPr>
          <w:b/>
          <w:bCs/>
          <w:i/>
          <w:lang w:val="hu-HU"/>
        </w:rPr>
        <w:t>táltos tudományszerzésé</w:t>
      </w:r>
      <w:r>
        <w:rPr>
          <w:bCs/>
          <w:lang w:val="hu-HU"/>
        </w:rPr>
        <w:t>nek hiedelemköre</w:t>
      </w:r>
      <w:r>
        <w:rPr>
          <w:lang w:val="hu-HU"/>
        </w:rPr>
        <w:t>:</w:t>
      </w:r>
    </w:p>
    <w:p>
      <w:pPr>
        <w:pStyle w:val="Normal"/>
        <w:ind w:left="900" w:firstLine="180"/>
        <w:rPr>
          <w:lang w:val="hu-HU"/>
        </w:rPr>
      </w:pPr>
      <w:r>
        <w:rPr>
          <w:lang w:val="hu-HU"/>
        </w:rPr>
        <w:t>a. a táltos kiválasztása</w:t>
      </w:r>
    </w:p>
    <w:p>
      <w:pPr>
        <w:pStyle w:val="Normal"/>
        <w:ind w:left="900" w:firstLine="180"/>
        <w:rPr/>
      </w:pPr>
      <w:r>
        <w:rPr>
          <w:lang w:val="hu-HU"/>
        </w:rPr>
        <w:t>b. a táltos tudományszerzése:az elhívás képzetei, passzív jelleg</w:t>
      </w:r>
    </w:p>
    <w:p>
      <w:pPr>
        <w:pStyle w:val="Normal"/>
        <w:ind w:left="900" w:firstLine="180"/>
        <w:rPr>
          <w:lang w:val="hu-HU"/>
        </w:rPr>
      </w:pPr>
      <w:r>
        <w:rPr>
          <w:lang w:val="hu-HU"/>
        </w:rPr>
        <w:t>c. a táltos küzdelme</w:t>
      </w:r>
    </w:p>
    <w:p>
      <w:pPr>
        <w:pStyle w:val="Normal"/>
        <w:ind w:left="900" w:firstLine="180"/>
        <w:rPr>
          <w:lang w:val="hu-HU"/>
        </w:rPr>
      </w:pPr>
      <w:r>
        <w:rPr>
          <w:lang w:val="hu-HU"/>
        </w:rPr>
        <w:t>d. a sámán alvása, rejtezése</w:t>
      </w:r>
    </w:p>
    <w:p>
      <w:pPr>
        <w:pStyle w:val="Normal"/>
        <w:ind w:left="900" w:firstLine="180"/>
        <w:rPr>
          <w:lang w:val="hu-HU"/>
        </w:rPr>
      </w:pPr>
      <w:r>
        <w:rPr>
          <w:lang w:val="hu-HU"/>
        </w:rPr>
        <w:t>e. a jelölt testét szétdarabolják</w:t>
      </w:r>
    </w:p>
    <w:p>
      <w:pPr>
        <w:pStyle w:val="Normal"/>
        <w:ind w:left="900" w:firstLine="180"/>
        <w:rPr>
          <w:lang w:val="hu-HU"/>
        </w:rPr>
      </w:pPr>
      <w:r>
        <w:rPr>
          <w:lang w:val="hu-HU"/>
        </w:rPr>
        <w:t>f. a fölös csont képzete</w:t>
      </w:r>
    </w:p>
    <w:p>
      <w:pPr>
        <w:pStyle w:val="Normal"/>
        <w:ind w:firstLine="567"/>
        <w:rPr>
          <w:lang w:val="hu-HU"/>
        </w:rPr>
      </w:pPr>
      <w:r>
        <w:rPr>
          <w:lang w:val="hu-HU"/>
        </w:rPr>
        <w:t xml:space="preserve">- A táltos </w:t>
      </w:r>
      <w:r>
        <w:rPr>
          <w:b/>
          <w:bCs/>
          <w:i/>
          <w:lang w:val="hu-HU"/>
        </w:rPr>
        <w:t>felavatása</w:t>
      </w:r>
      <w:r>
        <w:rPr>
          <w:lang w:val="hu-HU"/>
        </w:rPr>
        <w:t>: próba jelleg, a világfa megmászása</w:t>
      </w:r>
    </w:p>
    <w:p>
      <w:pPr>
        <w:pStyle w:val="Normal"/>
        <w:ind w:firstLine="567"/>
        <w:rPr>
          <w:lang w:val="hu-HU"/>
        </w:rPr>
      </w:pPr>
      <w:r>
        <w:rPr>
          <w:lang w:val="hu-HU"/>
        </w:rPr>
        <w:t xml:space="preserve">- A táltos </w:t>
      </w:r>
      <w:r>
        <w:rPr>
          <w:b/>
          <w:i/>
          <w:lang w:val="hu-HU"/>
        </w:rPr>
        <w:t>f</w:t>
      </w:r>
      <w:r>
        <w:rPr>
          <w:b/>
          <w:bCs/>
          <w:i/>
          <w:lang w:val="hu-HU"/>
        </w:rPr>
        <w:t>elszerelése</w:t>
      </w:r>
      <w:r>
        <w:rPr>
          <w:lang w:val="hu-HU"/>
        </w:rPr>
        <w:t>: dob (helyettesítője: szita), táltosló.</w:t>
      </w:r>
    </w:p>
    <w:p>
      <w:pPr>
        <w:pStyle w:val="Normal"/>
        <w:ind w:firstLine="567"/>
        <w:rPr>
          <w:lang w:val="hu-HU"/>
        </w:rPr>
      </w:pPr>
      <w:r>
        <w:rPr>
          <w:lang w:val="hu-HU"/>
        </w:rPr>
        <w:t xml:space="preserve">- A táltos </w:t>
      </w:r>
      <w:r>
        <w:rPr>
          <w:b/>
          <w:bCs/>
          <w:i/>
          <w:lang w:val="hu-HU"/>
        </w:rPr>
        <w:t>fejviselete</w:t>
      </w:r>
      <w:r>
        <w:rPr>
          <w:lang w:val="hu-HU"/>
        </w:rPr>
        <w:t xml:space="preserve"> (szarv, toll: madárrá változás)</w:t>
      </w:r>
    </w:p>
    <w:p>
      <w:pPr>
        <w:pStyle w:val="Normal"/>
        <w:ind w:firstLine="567"/>
        <w:rPr>
          <w:lang w:val="hu-HU"/>
        </w:rPr>
      </w:pPr>
      <w:r>
        <w:rPr>
          <w:lang w:val="hu-HU"/>
        </w:rPr>
        <w:t xml:space="preserve">- A táltos </w:t>
      </w:r>
      <w:r>
        <w:rPr>
          <w:b/>
          <w:bCs/>
          <w:i/>
          <w:lang w:val="hu-HU"/>
        </w:rPr>
        <w:t>tevékenysége</w:t>
      </w:r>
      <w:r>
        <w:rPr>
          <w:lang w:val="hu-HU"/>
        </w:rPr>
        <w:t>:</w:t>
      </w:r>
    </w:p>
    <w:p>
      <w:pPr>
        <w:pStyle w:val="Normal"/>
        <w:ind w:firstLine="1080"/>
        <w:rPr>
          <w:lang w:val="hu-HU"/>
        </w:rPr>
      </w:pPr>
      <w:r>
        <w:rPr>
          <w:lang w:val="hu-HU"/>
        </w:rPr>
        <w:t>a. révülése (cél: jóslás, gyógyítás)</w:t>
      </w:r>
    </w:p>
    <w:p>
      <w:pPr>
        <w:pStyle w:val="Normal"/>
        <w:ind w:firstLine="1080"/>
        <w:rPr>
          <w:lang w:val="hu-HU"/>
        </w:rPr>
      </w:pPr>
      <w:r>
        <w:rPr>
          <w:lang w:val="hu-HU"/>
        </w:rPr>
        <w:t>b. viaskodás (állatalakban)</w:t>
      </w:r>
    </w:p>
    <w:p>
      <w:pPr>
        <w:pStyle w:val="Normal"/>
        <w:ind w:firstLine="1080"/>
        <w:rPr>
          <w:lang w:val="hu-HU"/>
        </w:rPr>
      </w:pPr>
      <w:r>
        <w:rPr>
          <w:lang w:val="hu-HU"/>
        </w:rPr>
        <w:t>c. a táltos éneke (a „haj” indulatszó, vö.: a „hajgatás”, „hejgetés” szokásai)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hu-H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hu-HU"/>
        </w:rPr>
      </w:r>
    </w:p>
    <w:sectPr>
      <w:footerReference w:type="default" r:id="rId2"/>
      <w:type w:val="nextPage"/>
      <w:pgSz w:w="12240" w:h="15840"/>
      <w:pgMar w:left="1701" w:right="170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12:00Z</dcterms:created>
  <dc:creator>Tánczos Vilmos</dc:creator>
  <dc:description/>
  <cp:keywords/>
  <dc:language>en-US</dc:language>
  <cp:lastModifiedBy>Tanczos</cp:lastModifiedBy>
  <dcterms:modified xsi:type="dcterms:W3CDTF">2014-11-25T05:06:00Z</dcterms:modified>
  <cp:revision>23</cp:revision>
  <dc:subject/>
  <dc:title>A mítosz</dc:title>
</cp:coreProperties>
</file>